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Modello “A” - domanda di partecipazione alla manifestazione di interesse</w:t>
      </w:r>
    </w:p>
    <w:p>
      <w:pPr>
        <w:pStyle w:val="Normal"/>
        <w:ind w:left="4962" w:hanging="0"/>
        <w:rPr>
          <w:rFonts w:cs="DejaVuSans"/>
          <w:color w:val="000081"/>
          <w:sz w:val="20"/>
        </w:rPr>
      </w:pPr>
      <w:r>
        <w:rPr>
          <w:rFonts w:cs="DejaVuSans"/>
          <w:color w:val="000081"/>
          <w:sz w:val="20"/>
        </w:rPr>
      </w:r>
    </w:p>
    <w:p>
      <w:pPr>
        <w:pStyle w:val="Normal"/>
        <w:spacing w:before="0" w:after="0"/>
        <w:ind w:left="4678" w:hanging="0"/>
        <w:rPr>
          <w:rFonts w:cs="DejaVuSans"/>
        </w:rPr>
      </w:pPr>
      <w:r>
        <w:rPr>
          <w:rFonts w:cs="DejaVuSans"/>
        </w:rPr>
        <w:t>Comune di Crotone</w:t>
      </w:r>
    </w:p>
    <w:p>
      <w:pPr>
        <w:pStyle w:val="Normal"/>
        <w:spacing w:before="0" w:after="0"/>
        <w:ind w:left="4678" w:hanging="0"/>
        <w:rPr>
          <w:rFonts w:cs="DejaVuSans"/>
        </w:rPr>
      </w:pPr>
      <w:r>
        <w:rPr>
          <w:rFonts w:cs="DejaVuSans"/>
        </w:rPr>
        <w:t>Settore 3 – LL.PP e Patrimonio</w:t>
      </w:r>
    </w:p>
    <w:p>
      <w:pPr>
        <w:pStyle w:val="Normal"/>
        <w:spacing w:before="0" w:after="0"/>
        <w:ind w:left="4678" w:hanging="0"/>
        <w:rPr>
          <w:rFonts w:cs="DejaVuSans"/>
        </w:rPr>
      </w:pPr>
      <w:r>
        <w:rPr>
          <w:rFonts w:cs="DejaVuSans"/>
        </w:rPr>
        <w:t>Piazza della Resistenza, 1 88900 Crotone (KR)</w:t>
      </w:r>
    </w:p>
    <w:p>
      <w:pPr>
        <w:pStyle w:val="Normal"/>
        <w:spacing w:before="0" w:after="0"/>
        <w:ind w:left="4678" w:hanging="0"/>
        <w:rPr>
          <w:rFonts w:cs="DejaVuSans"/>
          <w:color w:val="000081"/>
          <w:u w:val="single"/>
        </w:rPr>
      </w:pPr>
      <w:hyperlink r:id="rId2">
        <w:r>
          <w:rPr>
            <w:rStyle w:val="InternetLink"/>
            <w:rFonts w:cs="DejaVuSans"/>
          </w:rPr>
          <w:t>protocollocomune@pec.comune.crotone.it</w:t>
        </w:r>
      </w:hyperlink>
    </w:p>
    <w:p>
      <w:pPr>
        <w:pStyle w:val="Normal"/>
        <w:spacing w:before="0" w:after="0"/>
        <w:ind w:left="4962" w:hanging="0"/>
        <w:rPr>
          <w:rFonts w:cs="DejaVuSans"/>
          <w:color w:val="000081"/>
          <w:sz w:val="20"/>
          <w:u w:val="single"/>
        </w:rPr>
      </w:pPr>
      <w:r>
        <w:rPr>
          <w:rFonts w:cs="DejaVuSans"/>
          <w:color w:val="000081"/>
          <w:sz w:val="20"/>
          <w:u w:val="single"/>
        </w:rPr>
      </w:r>
    </w:p>
    <w:p>
      <w:pPr>
        <w:pStyle w:val="Normal"/>
        <w:spacing w:before="0" w:after="0"/>
        <w:ind w:left="4962" w:hanging="0"/>
        <w:rPr>
          <w:rFonts w:cs="DejaVuSans"/>
          <w:color w:val="000081"/>
          <w:sz w:val="20"/>
          <w:u w:val="single"/>
        </w:rPr>
      </w:pPr>
      <w:r>
        <w:rPr>
          <w:rFonts w:cs="DejaVuSans"/>
          <w:color w:val="000081"/>
          <w:sz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OGGETTO: Domanda di partecipazione alla manifestazione di interesse per l’affidamento di servizi in economia di importo inferiore a 40.000,00 € tramite procedura negoziata (Art. 36 Comma 2 D.Lgs 50/2016 e ss.mm.ii) relativo al servizio di “Direzione Lavori, assistenza al collaudo, coordinamento della sicurezza in fase di esecuzione” per l’intervento di </w:t>
      </w:r>
      <w:r>
        <w:rPr>
          <w:rFonts w:cs="Cambria" w:ascii="Cambria" w:hAnsi="Cambria"/>
          <w:b/>
        </w:rPr>
        <w:t>“Riqualificazione ambientale Piazzale Stazione”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ge">
                  <wp:posOffset>3763010</wp:posOffset>
                </wp:positionV>
                <wp:extent cx="6287135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3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L SOTTOSCRITTO................................................................................................................NATO A …..............................PROVINCIA DI …...................................IL..................................................... E RESIDENTE IN……………………….................................................................................PROVINCIA DI …...............................ALLA VIA ….…................................................N.…... CON TITOLO DI STUDIO …............................................................................................................................, CONSEGUITO IL …...............................RILASCIATO DA…………………………………………............................................., ISCRITTO ALL'ALBO …………………………………………………..….......................................................AL N.…...............DAL….........................CODICE FISCALE….…........................................................... TEL. ….........................................CELL…….......................,E-MAIL...................................................... pec.......................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6.5pt;mso-wrap-distance-left:0pt;mso-wrap-distance-right:0pt;mso-wrap-distance-top:0pt;mso-wrap-distance-bottom:0pt;margin-top:296.3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33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IL SOTTOSCRITTO................................................................................................................NATO A …..............................PROVINCIA DI …...................................IL..................................................... E RESIDENTE IN……………………….................................................................................PROVINCIA DI …...............................ALLA VIA ….…................................................N.…... CON TITOLO DI STUDIO …............................................................................................................................, CONSEGUITO IL …...............................RILASCIATO DA…………………………………………............................................., ISCRITTO ALL'ALBO …………………………………………………..….......................................................AL N.…...............DAL….........................CODICE FISCALE….…........................................................... TEL. ….........................................CELL…….......................,E-MAIL...................................................... pec.......................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5360</wp:posOffset>
                </wp:positionH>
                <wp:positionV relativeFrom="page">
                  <wp:posOffset>5401310</wp:posOffset>
                </wp:positionV>
                <wp:extent cx="963930" cy="147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33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N QUALITA' 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1.65pt;mso-wrap-distance-left:0pt;mso-wrap-distance-right:0pt;mso-wrap-distance-top:0pt;mso-wrap-distance-bottom:0pt;margin-top:425.3pt;mso-position-vertical-relative:page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33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IN QUALITA' 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1995</wp:posOffset>
                </wp:positionH>
                <wp:positionV relativeFrom="page">
                  <wp:posOffset>5763260</wp:posOffset>
                </wp:positionV>
                <wp:extent cx="6153150" cy="739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23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in base all'art. 46 del D.Lgs 50/2016, riportato di seguito, specificare con quale categoria di operatore economico si partecipa, indicando nel caso di diversi nominativi nome , cognome,albo e d'iscrizione, qualifca, codice fiscale e nel caso di società la sede legale, fax, P.Iva, pec e nomina di un “responsabile per la Progettazione” (capogruppo) e/o di un Responsabile della Progettazione o Direttore/Tecnic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58.25pt;mso-wrap-distance-left:0pt;mso-wrap-distance-right:0pt;mso-wrap-distance-top:0pt;mso-wrap-distance-bottom:0pt;margin-top:453.8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233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in base all'art. 46 del D.Lgs 50/2016, riportato di seguito, specificare con quale categoria di operatore economico si partecipa, indicando nel caso di diversi nominativi nome , cognome,albo e d'iscrizione, qualifca, codice fiscale e nel caso di società la sede legale, fax, P.Iva, pec e nomina di un “responsabile per la Progettazione” (capogruppo) e/o di un Responsabile della Progettazione o Direttore/Tecnic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5485</wp:posOffset>
                </wp:positionH>
                <wp:positionV relativeFrom="page">
                  <wp:posOffset>6630035</wp:posOffset>
                </wp:positionV>
                <wp:extent cx="6163310" cy="2274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211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79.1pt;mso-wrap-distance-left:0pt;mso-wrap-distance-right:0pt;mso-wrap-distance-top:0pt;mso-wrap-distance-bottom:0pt;margin-top:522.0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211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ge">
                  <wp:posOffset>9020810</wp:posOffset>
                </wp:positionV>
                <wp:extent cx="6165850" cy="9969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LA PRESENTE ISTANZA,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Cambria" w:hAnsi="Cambria" w:cs="Cambri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Cs w:val="20"/>
                              </w:rPr>
                              <w:t>Manifesta il proprio interesse ad assumere l'incarico per la redazione del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0"/>
                              </w:rPr>
                              <w:t xml:space="preserve">la progettazion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definitiva ed esecutiva relativa all’intervento di “Bonifica delle acque di falda nell'area dell'azienda kroton gres 2000 (ex sasol) da realizzare in sostituzione e in danno del soggetto responsabile inadempiente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78.5pt;mso-wrap-distance-left:0pt;mso-wrap-distance-right:0pt;mso-wrap-distance-top:0pt;mso-wrap-distance-bottom:0pt;margin-top:710.3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 LA PRESENTE ISTANZA,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ascii="Cambria" w:hAnsi="Cambria" w:cs="Cambria"/>
                          <w:sz w:val="18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Cs w:val="20"/>
                        </w:rPr>
                        <w:t>Manifesta il proprio interesse ad assumere l'incarico per la redazione del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Cs w:val="20"/>
                        </w:rPr>
                        <w:t xml:space="preserve">la progettazione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definitiva ed esecutiva relativa all’intervento di “Bonifica delle acque di falda nell'area dell'azienda kroton gres 2000 (ex sasol) da realizzare in sostituzione e in danno del soggetto responsabile inadempiente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5010</wp:posOffset>
                </wp:positionH>
                <wp:positionV relativeFrom="page">
                  <wp:posOffset>534035</wp:posOffset>
                </wp:positionV>
                <wp:extent cx="6160135" cy="147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eastAsia="DejaVu Sans;Deja Vu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ejaVu Sans;Deja Vu San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1.65pt;mso-wrap-distance-left:0pt;mso-wrap-distance-right:0pt;mso-wrap-distance-top:0pt;mso-wrap-distance-bottom:0pt;margin-top:42.0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eastAsia="DejaVu Sans;Deja Vu Sans"/>
                          <w:sz w:val="20"/>
                          <w:szCs w:val="20"/>
                        </w:rPr>
                      </w:pPr>
                      <w:r>
                        <w:rPr>
                          <w:rFonts w:eastAsia="DejaVu Sans;Deja Vu Sans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81685</wp:posOffset>
                </wp:positionH>
                <wp:positionV relativeFrom="page">
                  <wp:posOffset>715010</wp:posOffset>
                </wp:positionV>
                <wp:extent cx="5942965" cy="2997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 tal fine, consapevole delle sanzioni penali previste dell'art. 76 del D.P.R. n. 445/2000, per le ipotesi di falsità in atti ed affermazioni mendaci ivi indic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3.6pt;mso-wrap-distance-left:0pt;mso-wrap-distance-right:0pt;mso-wrap-distance-top:0pt;mso-wrap-distance-bottom:0pt;margin-top:56.3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36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A tal fine, consapevole delle sanzioni penali previste dell'art. 76 del D.P.R. n. 445/2000, per le ipotesi di falsità in atti ed affermazioni mendaci ivi indic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43585</wp:posOffset>
                </wp:positionH>
                <wp:positionV relativeFrom="page">
                  <wp:posOffset>3134360</wp:posOffset>
                </wp:positionV>
                <wp:extent cx="2847340" cy="1479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1.65pt;mso-wrap-distance-left:0pt;mso-wrap-distance-right:0pt;mso-wrap-distance-top:0pt;mso-wrap-distance-bottom:0pt;margin-top:246.8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9285</wp:posOffset>
                </wp:positionH>
                <wp:positionV relativeFrom="page">
                  <wp:posOffset>2686685</wp:posOffset>
                </wp:positionV>
                <wp:extent cx="5001260" cy="1479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a veridicità dei dati riportati nel/i curiculum allegato/i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1.65pt;mso-wrap-distance-left:0pt;mso-wrap-distance-right:0pt;mso-wrap-distance-top:0pt;mso-wrap-distance-bottom:0pt;margin-top:211.5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La veridicità dei dati riportati nel/i curiculum allegato/i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9285</wp:posOffset>
                </wp:positionH>
                <wp:positionV relativeFrom="page">
                  <wp:posOffset>3010535</wp:posOffset>
                </wp:positionV>
                <wp:extent cx="6306185" cy="4438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numPr>
                                <w:ilvl w:val="0"/>
                                <w:numId w:val="4"/>
                              </w:numPr>
                              <w:spacing w:lineRule="atLeast" w:line="23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 voler ricevere ogni utile comunicazione all'indirizzo di posta elettronica certificata (PEC)</w:t>
                            </w:r>
                          </w:p>
                          <w:p>
                            <w:pPr>
                              <w:pStyle w:val="CM5"/>
                              <w:spacing w:lineRule="atLeast" w:line="233"/>
                              <w:ind w:left="72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5"/>
                              <w:spacing w:lineRule="atLeast" w:line="233"/>
                              <w:ind w:left="72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ejaVu Sans;Deja Vu Sans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_________________________________________________________________________________________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34.95pt;mso-wrap-distance-left:0pt;mso-wrap-distance-right:0pt;mso-wrap-distance-top:0pt;mso-wrap-distance-bottom:0pt;margin-top:237.0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numPr>
                          <w:ilvl w:val="0"/>
                          <w:numId w:val="4"/>
                        </w:numPr>
                        <w:spacing w:lineRule="atLeast" w:line="23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 voler ricevere ogni utile comunicazione all'indirizzo di posta elettronica certificata (PEC)</w:t>
                      </w:r>
                    </w:p>
                    <w:p>
                      <w:pPr>
                        <w:pStyle w:val="CM5"/>
                        <w:spacing w:lineRule="atLeast" w:line="233"/>
                        <w:ind w:left="72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5"/>
                        <w:spacing w:lineRule="atLeast" w:line="233"/>
                        <w:ind w:left="72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DejaVu Sans;Deja Vu Sans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_________________________________________________________________________________________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94990</wp:posOffset>
                </wp:positionH>
                <wp:positionV relativeFrom="page">
                  <wp:posOffset>1267460</wp:posOffset>
                </wp:positionV>
                <wp:extent cx="1153160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D I C H I A 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4pt;mso-wrap-distance-left:0pt;mso-wrap-distance-right:0pt;mso-wrap-distance-top:0pt;mso-wrap-distance-bottom:0pt;margin-top:99.8pt;mso-position-vertical-relative:page;margin-left:243.7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36"/>
                        <w:jc w:val="both"/>
                        <w:rPr/>
                      </w:pPr>
                      <w:r>
                        <w:rPr>
                          <w:color w:val="000000"/>
                          <w:szCs w:val="20"/>
                        </w:rPr>
                        <w:t xml:space="preserve">D I C H I A 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05485</wp:posOffset>
                </wp:positionH>
                <wp:positionV relativeFrom="page">
                  <wp:posOffset>3991610</wp:posOffset>
                </wp:positionV>
                <wp:extent cx="6210935" cy="2997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23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I PRECISA CHE IN CASO DI A.T.P. LA PRESENTE DICHIARAZIONE DEVE ESSERE PRESENTATA DA TUTTI I COMPONENTI DELL'ASSOCIAZI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3.6pt;mso-wrap-distance-left:0pt;mso-wrap-distance-right:0pt;mso-wrap-distance-top:0pt;mso-wrap-distance-bottom:0pt;margin-top:314.3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23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SI PRECISA CHE IN CASO DI A.T.P. LA PRESENTE DICHIARAZIONE DEVE ESSERE PRESENTATA DA TUTTI I COMPONENTI DELL'ASSOCIAZI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86435</wp:posOffset>
                </wp:positionH>
                <wp:positionV relativeFrom="page">
                  <wp:posOffset>4477385</wp:posOffset>
                </wp:positionV>
                <wp:extent cx="1742440" cy="14795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23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SOTTOSCRITTO ALLEG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1.65pt;mso-wrap-distance-left:0pt;mso-wrap-distance-right:0pt;mso-wrap-distance-top:0pt;mso-wrap-distance-bottom:0pt;margin-top:352.5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23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L SOTTOSCRITTO ALLEG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76910</wp:posOffset>
                </wp:positionH>
                <wp:positionV relativeFrom="page">
                  <wp:posOffset>4763135</wp:posOffset>
                </wp:positionV>
                <wp:extent cx="6110605" cy="4438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riculum professionale includendo esclusivamente i sevizi, realizzati negli ultimi 5 anni comprovanti l'esperienza professionale maturata nel settore specifico dei lavori da eseguir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34.95pt;mso-wrap-distance-left:0pt;mso-wrap-distance-right:0pt;mso-wrap-distance-top:0pt;mso-wrap-distance-bottom:0pt;margin-top:375.0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rriculum professionale includendo esclusivamente i sevizi, realizzati negli ultimi 5 anni comprovanti l'esperienza professionale maturata nel settore specifico dei lavori da eseguir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8810</wp:posOffset>
                </wp:positionH>
                <wp:positionV relativeFrom="page">
                  <wp:posOffset>6449060</wp:posOffset>
                </wp:positionV>
                <wp:extent cx="3201035" cy="1479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rotone, li …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1.65pt;mso-wrap-distance-left:0pt;mso-wrap-distance-right:0pt;mso-wrap-distance-top:0pt;mso-wrap-distance-bottom:0pt;margin-top:507.8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rotone, li …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widowControl/>
        <w:autoSpaceDE w:val="true"/>
        <w:spacing w:lineRule="atLeast" w:line="2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9285</wp:posOffset>
                </wp:positionH>
                <wp:positionV relativeFrom="page">
                  <wp:posOffset>2324735</wp:posOffset>
                </wp:positionV>
                <wp:extent cx="6111240" cy="2959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 aver preso visione integralmente dell'Avviso PUBBLICO in oggetto e di accettarne pienamente i contenuti senza alcuna condizione o riserva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23.3pt;mso-wrap-distance-left:0pt;mso-wrap-distance-right:0pt;mso-wrap-distance-top:0pt;mso-wrap-distance-bottom:0pt;margin-top:183.0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numPr>
                          <w:ilvl w:val="0"/>
                          <w:numId w:val="4"/>
                        </w:numPr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 aver preso visione integralmente dell'Avviso PUBBLICO in oggetto e di accettarne pienamente i contenuti senza alcuna condizione o riserva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9285</wp:posOffset>
                </wp:positionH>
                <wp:positionV relativeFrom="page">
                  <wp:posOffset>1534160</wp:posOffset>
                </wp:positionV>
                <wp:extent cx="6172835" cy="7397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possedere i requisiti corrispondenti necessari per l'espletamento dell'incarico;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non trovarsi in alcuna delle condizioni ostative previste per l'affidamento dell'incarico;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non avere contestazioni con l'Amministrazione Comunale;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non trovarsi in alcuna delle condizioni di dei motivi di esclusione di cui all'art. 80 del D.Lgs50/2016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58.25pt;mso-wrap-distance-left:0pt;mso-wrap-distance-right:0pt;mso-wrap-distance-top:0pt;mso-wrap-distance-bottom:0pt;margin-top:120.8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possedere i requisiti corrispondenti necessari per l'espletamento dell'incarico;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non trovarsi in alcuna delle condizioni ostative previste per l'affidamento dell'incarico;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non avere contestazioni con l'Amministrazione Comunale;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non trovarsi in alcuna delle condizioni di dei motivi di esclusione di cui all'art. 80 del D.Lgs50/2016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7860</wp:posOffset>
                </wp:positionH>
                <wp:positionV relativeFrom="page">
                  <wp:posOffset>6001385</wp:posOffset>
                </wp:positionV>
                <wp:extent cx="3068320" cy="1479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3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…..................................................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1.65pt;mso-wrap-distance-left:0pt;mso-wrap-distance-right:0pt;mso-wrap-distance-top:0pt;mso-wrap-distance-bottom:0pt;margin-top:472.5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3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…..................................................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86435</wp:posOffset>
                </wp:positionH>
                <wp:positionV relativeFrom="page">
                  <wp:posOffset>5248910</wp:posOffset>
                </wp:positionV>
                <wp:extent cx="6111875" cy="7397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pia fotostatica documento/i d'identità, in corso di validità;</w:t>
                            </w:r>
                          </w:p>
                          <w:p>
                            <w:pPr>
                              <w:pStyle w:val="CM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hiarazione di essere in grado di poter svolgere l'incarico in tempi brevi (</w:t>
                            </w:r>
                            <w:r>
                              <w:rPr>
                                <w:rFonts w:cs="DejaVuSans-Bold"/>
                                <w:bCs/>
                                <w:color w:val="000000"/>
                                <w:sz w:val="20"/>
                              </w:rPr>
                              <w:t>redazione progetto definitivo max. 45 dalla data di sottoscrizione della convenzione di affidamen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.-la struttura organizzativa e l'organico (solo nel caso di studio, associazione di professionisti, società, etc.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58.25pt;mso-wrap-distance-left:0pt;mso-wrap-distance-right:0pt;mso-wrap-distance-top:0pt;mso-wrap-distance-bottom:0pt;margin-top:413.3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pia fotostatica documento/i d'identità, in corso di validità;</w:t>
                      </w:r>
                    </w:p>
                    <w:p>
                      <w:pPr>
                        <w:pStyle w:val="CM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ichiarazione di essere in grado di poter svolgere l'incarico in tempi brevi (</w:t>
                      </w:r>
                      <w:r>
                        <w:rPr>
                          <w:rFonts w:cs="DejaVuSans-Bold"/>
                          <w:bCs/>
                          <w:color w:val="000000"/>
                          <w:sz w:val="20"/>
                        </w:rPr>
                        <w:t>redazione progetto definitivo max. 45 dalla data di sottoscrizione della convenzione di affidamento</w:t>
                      </w:r>
                      <w:r>
                        <w:rPr>
                          <w:sz w:val="20"/>
                          <w:szCs w:val="20"/>
                        </w:rPr>
                        <w:t xml:space="preserve">).-la struttura organizzativa e l'organico (solo nel caso di studio, associazione di professionisti, società, etc.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9285</wp:posOffset>
                </wp:positionH>
                <wp:positionV relativeFrom="page">
                  <wp:posOffset>8468360</wp:posOffset>
                </wp:positionV>
                <wp:extent cx="1915160" cy="1479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1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t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li …................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1.65pt;mso-wrap-distance-left:0pt;mso-wrap-distance-right:0pt;mso-wrap-distance-top:0pt;mso-wrap-distance-bottom:0pt;margin-top:666.8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1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rotone</w:t>
                      </w:r>
                      <w:r>
                        <w:rPr>
                          <w:sz w:val="18"/>
                          <w:szCs w:val="18"/>
                        </w:rPr>
                        <w:t xml:space="preserve">, li …..................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001260</wp:posOffset>
                </wp:positionH>
                <wp:positionV relativeFrom="page">
                  <wp:posOffset>8963660</wp:posOffset>
                </wp:positionV>
                <wp:extent cx="868680" cy="1339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1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Firma e timb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0.55pt;mso-wrap-distance-left:0pt;mso-wrap-distance-right:0pt;mso-wrap-distance-top:0pt;mso-wrap-distance-bottom:0pt;margin-top:705.8pt;mso-position-vertical-relative:page;margin-left:393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1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Firma e timb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62610</wp:posOffset>
                </wp:positionH>
                <wp:positionV relativeFrom="page">
                  <wp:posOffset>7954010</wp:posOffset>
                </wp:positionV>
                <wp:extent cx="6430010" cy="2679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1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utorizzo, nei limiti consentiti dalle norme sulla tutela della privacy e per le finalità connesse all'affidamento degli incarichi, di cui alla presente domanda, il trattamento dei dati personal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21.1pt;mso-wrap-distance-left:0pt;mso-wrap-distance-right:0pt;mso-wrap-distance-top:0pt;mso-wrap-distance-bottom:0pt;margin-top:626.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11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utorizzo, nei limiti consentiti dalle norme sulla tutela della privacy e per le finalità connesse all'affidamento degli incarichi, di cui alla presente domanda, il trattamento dei dati personal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34585</wp:posOffset>
                </wp:positionH>
                <wp:positionV relativeFrom="page">
                  <wp:posOffset>6811010</wp:posOffset>
                </wp:positionV>
                <wp:extent cx="868680" cy="1339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1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Firma e timb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0.55pt;mso-wrap-distance-left:0pt;mso-wrap-distance-right:0pt;mso-wrap-distance-top:0pt;mso-wrap-distance-bottom:0pt;margin-top:536.3pt;mso-position-vertical-relative:page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1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Firma e timb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13" w:right="912" w:gutter="0" w:header="0" w:top="1101" w:footer="720" w:bottom="13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ejaVu Sans;Deja Vu Sans" w:hAnsi="DejaVu Sans;Deja Vu Sans" w:eastAsia="Times New Roman" w:cs="DejaVu Sans;Deja Vu Sans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33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1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comune@pec.comune.crot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30:00Z</dcterms:created>
  <dc:creator>Graziella Zurzolo</dc:creator>
  <dc:description/>
  <dc:language>en-US</dc:language>
  <cp:lastModifiedBy>Graziella Zurzolo</cp:lastModifiedBy>
  <cp:lastPrinted>2017-07-13T09:27:00Z</cp:lastPrinted>
  <dcterms:modified xsi:type="dcterms:W3CDTF">2017-10-17T14:30:00Z</dcterms:modified>
  <cp:revision>2</cp:revision>
  <dc:subject/>
  <dc:title/>
</cp:coreProperties>
</file>