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COMUNE DI CROTONE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>SETTORE LAVORI PUBBLICI E PATRIMON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pett. le COMUNE DI CROTONE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</w:rPr>
        <w:t>SETTORE LAVORI PUBBLICI E PATRIMONIO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>PEC:protocollocomune@pec.comune.crotone.i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</w:rPr>
        <w:t>Oggetto: Appalto l</w:t>
      </w:r>
      <w:r>
        <w:rPr>
          <w:rFonts w:cs="Palatino Linotype" w:ascii="Palatino Linotype" w:hAnsi="Palatino Linotype"/>
          <w:bCs/>
        </w:rPr>
        <w:t>avori “</w:t>
      </w:r>
      <w:r>
        <w:rPr>
          <w:rFonts w:cs="Palatino Linotype" w:ascii="Palatino Linotype" w:hAnsi="Palatino Linotype"/>
        </w:rPr>
        <w:t xml:space="preserve"> Manutenzione straordinaria canali di scolo secondari. Profilatura fossi di scolo di competenza comunale zone a nord ed a sud della città”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>RICHIESTA DI INVITO ALLA PROCEDURA NEGOZIAT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l sottoscritto 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ato il .............................................. a 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n qualità di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ell'impresa ..............................................................................................................................: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n sede in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n codice fiscale n. ……………………………………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n partita IVA n. 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-mail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</w:rPr>
        <w:t>PEC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>CHIE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i partecipare alla procedura per l’affidamento dei lavori in oggetto e, conscio della responsabilit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</w:rPr>
        <w:t>penale cui può incorrere, ex art. 76 D.P.R. 28.12.2000 n. 445, in caso di dichiarazioni mendaci o, comunque, non più rispondenti a verità, ai sensi degli articoli 46 e 47 del medesimo D.P.R. e contestualmen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>DICHIA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- di possedere i requisiti di carattere generale (insussistenza cause di esclusione di cui all’art. 80 del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. Lgs. n. 50/2016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</w:rPr>
        <w:t>- di possedere l’attestazione SOA relativa ai lavori da eseguire, nella categoria &lt;</w:t>
      </w:r>
      <w:r>
        <w:rPr>
          <w:rFonts w:cs="Palatino Linotype" w:ascii="Palatino Linotype" w:hAnsi="Palatino Linotype"/>
          <w:b/>
        </w:rPr>
        <w:t>OG 8</w:t>
      </w:r>
      <w:r>
        <w:rPr>
          <w:rFonts w:cs="Palatino Linotype" w:ascii="Palatino Linotype" w:hAnsi="Palatino Linotype"/>
        </w:rPr>
        <w:t xml:space="preserve">&gt; </w:t>
      </w:r>
      <w:r>
        <w:rPr>
          <w:rFonts w:cs="Palatino Linotype" w:ascii="Palatino Linotype" w:hAnsi="Palatino Linotype"/>
          <w:b/>
          <w:bCs/>
        </w:rPr>
        <w:t xml:space="preserve">“OPERE FLUVIALI, DI DIFESA, DI SISTEMAZIONE IDRAULICA E DI BONIFICA” per un importo fino ad Euro  </w:t>
      </w:r>
      <w:r>
        <w:rPr>
          <w:rFonts w:cs="Palatino Linotype" w:ascii="Palatino Linotype" w:hAnsi="Palatino Linotype"/>
          <w:b/>
          <w:bCs/>
          <w:color w:val="000000"/>
        </w:rPr>
        <w:t>63.475,48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/>
          <w:bCs/>
        </w:rPr>
        <w:t>- Classifica 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uogo e data: ________________ ____/__/20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IRMA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EGATO: Documento di identità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5:00Z</dcterms:created>
  <dc:creator>Graziella Zurzolo</dc:creator>
  <dc:description/>
  <dc:language>en-US</dc:language>
  <cp:lastModifiedBy>Graziella Zurzolo</cp:lastModifiedBy>
  <dcterms:modified xsi:type="dcterms:W3CDTF">2017-05-11T12:17:00Z</dcterms:modified>
  <cp:revision>1</cp:revision>
  <dc:subject/>
  <dc:title/>
</cp:coreProperties>
</file>