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36, 37, comma 7, d.lgs. n. 163 del 200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6,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COMUNE DI CROTONE (KR)</w:t>
            </w:r>
          </w:p>
        </w:tc>
      </w:tr>
      <w:tr>
        <w:trPr/>
        <w:tc>
          <w:tcPr>
            <w:tcW w:w="10062" w:type="dxa"/>
            <w:tcBorders>
              <w:left w:val="single" w:sz="4" w:space="0" w:color="000000"/>
              <w:bottom w:val="single" w:sz="4" w:space="0" w:color="000000"/>
              <w:right w:val="single" w:sz="4" w:space="0" w:color="000000"/>
            </w:tcBorders>
          </w:tcPr>
          <w:p>
            <w:pPr>
              <w:pStyle w:val="Normal"/>
              <w:jc w:val="both"/>
              <w:rPr>
                <w:rFonts w:ascii="Calibri" w:hAnsi="Calibri" w:cs="Calibri"/>
                <w:sz w:val="28"/>
                <w:szCs w:val="22"/>
              </w:rPr>
            </w:pPr>
            <w:r>
              <w:rPr>
                <w:rFonts w:cs="Tahoma" w:ascii="Tahoma" w:hAnsi="Tahoma"/>
                <w:b/>
                <w:sz w:val="20"/>
                <w:szCs w:val="20"/>
              </w:rPr>
              <w:t>OGGETTO: RIQUALIFICAZIONE AMBIENTALE STRADA FARINA. REALIZZAZIONE RECINZIONE PARAPEDONALE SU MURI CANALI.</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1017"/>
        <w:gridCol w:w="73"/>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84"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78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424892996"/>
            <w:bookmarkStart w:id="3" w:name="__Fieldmark__0_424892996"/>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34, comma 1, lett. b),  del decreto legislativo n. 163 del 200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424892996"/>
            <w:bookmarkStart w:id="5" w:name="__Fieldmark__1_424892996"/>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34, comma 1, lett. b),  del decreto legislativo n. 163 del 200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424892996"/>
            <w:bookmarkStart w:id="7" w:name="__Fieldmark__2_424892996"/>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consorzio stabile di cui all’articolo 36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6"/>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424892996"/>
            <w:bookmarkStart w:id="9" w:name="__Fieldmark__3_424892996"/>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424892996"/>
            <w:bookmarkStart w:id="11" w:name="__Fieldmark__4_42489299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424892996"/>
            <w:bookmarkStart w:id="13" w:name="__Fieldmark__5_424892996"/>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424892996"/>
            <w:bookmarkStart w:id="15" w:name="__Fieldmark__6_424892996"/>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424892996"/>
            <w:bookmarkStart w:id="17" w:name="__Fieldmark__7_424892996"/>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424892996"/>
            <w:bookmarkStart w:id="19" w:name="__Fieldmark__8_424892996"/>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424892996"/>
            <w:bookmarkStart w:id="21" w:name="__Fieldmark__9_424892996"/>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424892996"/>
            <w:bookmarkStart w:id="23" w:name="__Fieldmark__10_424892996"/>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424892996"/>
            <w:bookmarkStart w:id="25" w:name="__Fieldmark__11_424892996"/>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 non si trova in stato di fallimento, liquidazione coatta o con un procedimento in corso per la dichiarazione di una di tali situazioni e inoltr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424892996"/>
            <w:bookmarkStart w:id="27" w:name="__Fieldmark__12_424892996"/>
            <w:bookmarkEnd w:id="2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i trova in stato di concordato preventivo o con un procedimento in corso per la dichiarazione di concordato preventiv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424892996"/>
            <w:bookmarkStart w:id="29" w:name="__Fieldmark__13_424892996"/>
            <w:bookmarkEnd w:id="2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ha proposto domanda, mediante ricorso depositato, per l'ammissione alla procedura di concordato preventivo con continuità aziendale, ma, non essendo mandatario di raggruppamento temporaneo, partecipa alla gara, ai sensi dell’articolo 186-bis del R.D. n. 267 del 1942 in quanto:</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utorizzato dal Tribunale di ________________ con provvedimento n. _______ in data _______________;</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allega 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llega 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o non sia per qualsiasi ragione più in grado di d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 nei confronti:</w:t>
      </w:r>
    </w:p>
    <w:tbl>
      <w:tblPr>
        <w:tblW w:w="9510" w:type="dxa"/>
        <w:jc w:val="left"/>
        <w:tblInd w:w="567" w:type="dxa"/>
        <w:tblLayout w:type="fixed"/>
        <w:tblCellMar>
          <w:top w:w="0" w:type="dxa"/>
          <w:left w:w="0" w:type="dxa"/>
          <w:bottom w:w="0" w:type="dxa"/>
          <w:right w:w="0" w:type="dxa"/>
        </w:tblCellMar>
      </w:tblPr>
      <w:tblGrid>
        <w:gridCol w:w="513"/>
        <w:gridCol w:w="360"/>
        <w:gridCol w:w="8637"/>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8997"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del sottoscritto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8997"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424892996"/>
            <w:bookmarkStart w:id="31" w:name="__Fieldmark__14_424892996"/>
            <w:bookmarkEnd w:id="31"/>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424892996"/>
            <w:bookmarkStart w:id="33" w:name="__Fieldmark__15_424892996"/>
            <w:bookmarkEnd w:id="33"/>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 fermo restando che ai fini della presente dichiarazione non rilevano provvedimenti relativi a reati depenalizzati o reati estinti, oggetto di riabilitazione o revoca della condanna in forza di provvedimento dell’autorità giudiziaria, nei confronti:</w:t>
      </w:r>
    </w:p>
    <w:tbl>
      <w:tblPr>
        <w:tblW w:w="9510" w:type="dxa"/>
        <w:jc w:val="left"/>
        <w:tblInd w:w="567" w:type="dxa"/>
        <w:tblLayout w:type="fixed"/>
        <w:tblCellMar>
          <w:top w:w="0" w:type="dxa"/>
          <w:left w:w="0" w:type="dxa"/>
          <w:bottom w:w="0" w:type="dxa"/>
          <w:right w:w="0" w:type="dxa"/>
        </w:tblCellMar>
      </w:tblPr>
      <w:tblGrid>
        <w:gridCol w:w="513"/>
        <w:gridCol w:w="360"/>
        <w:gridCol w:w="480"/>
        <w:gridCol w:w="8157"/>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8997"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de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424892996"/>
            <w:bookmarkStart w:id="35" w:name="__Fieldmark__16_424892996"/>
            <w:bookmarkEnd w:id="35"/>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424892996"/>
            <w:bookmarkStart w:id="37" w:name="__Fieldmark__17_424892996"/>
            <w:bookmarkEnd w:id="37"/>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8_424892996"/>
            <w:bookmarkStart w:id="39" w:name="__Fieldmark__18_424892996"/>
            <w:bookmarkEnd w:id="39"/>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19_424892996"/>
            <w:bookmarkStart w:id="41" w:name="__Fieldmark__19_424892996"/>
            <w:bookmarkEnd w:id="41"/>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0_424892996"/>
            <w:bookmarkStart w:id="43" w:name="__Fieldmark__20_424892996"/>
            <w:bookmarkEnd w:id="43"/>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8997"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424892996"/>
            <w:bookmarkStart w:id="45" w:name="__Fieldmark__21_424892996"/>
            <w:bookmarkEnd w:id="45"/>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2_424892996"/>
            <w:bookmarkStart w:id="47" w:name="__Fieldmark__22_424892996"/>
            <w:bookmarkEnd w:id="47"/>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3_424892996"/>
            <w:bookmarkStart w:id="49" w:name="__Fieldmark__23_424892996"/>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4_424892996"/>
            <w:bookmarkStart w:id="51" w:name="__Fieldmark__24_424892996"/>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5_424892996"/>
            <w:bookmarkStart w:id="53" w:name="__Fieldmark__25_424892996"/>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6_424892996"/>
            <w:bookmarkStart w:id="55" w:name="__Fieldmark__26_424892996"/>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7_424892996"/>
            <w:bookmarkStart w:id="57" w:name="__Fieldmark__27_424892996"/>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8_424892996"/>
            <w:bookmarkStart w:id="59" w:name="__Fieldmark__28_424892996"/>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rFonts w:cs="Calibri" w:ascii="Calibri" w:hAnsi="Calibri"/>
          <w:sz w:val="22"/>
          <w:szCs w:val="22"/>
        </w:rPr>
        <w:t>m bis</w:t>
      </w:r>
      <w:r>
        <w:rPr/>
        <w:t>)</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9_424892996"/>
            <w:bookmarkStart w:id="61" w:name="__Fieldmark__29_424892996"/>
            <w:bookmarkEnd w:id="6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0_424892996"/>
            <w:bookmarkStart w:id="63" w:name="__Fieldmark__30_424892996"/>
            <w:bookmarkEnd w:id="6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m ter)</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1_424892996"/>
            <w:bookmarkStart w:id="65" w:name="__Fieldmark__31_424892996"/>
            <w:bookmarkEnd w:id="6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2_424892996"/>
            <w:bookmarkStart w:id="67" w:name="__Fieldmark__32_424892996"/>
            <w:bookmarkEnd w:id="6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3_424892996"/>
            <w:bookmarkStart w:id="69" w:name="__Fieldmark__33_424892996"/>
            <w:bookmarkEnd w:id="69"/>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4_424892996"/>
            <w:bookmarkStart w:id="71" w:name="__Fieldmark__34_424892996"/>
            <w:bookmarkEnd w:id="71"/>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5_424892996"/>
            <w:bookmarkStart w:id="73" w:name="__Fieldmark__35_424892996"/>
            <w:bookmarkEnd w:id="7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6_424892996"/>
            <w:bookmarkStart w:id="75" w:name="__Fieldmark__36_424892996"/>
            <w:bookmarkEnd w:id="7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7_424892996"/>
            <w:bookmarkStart w:id="77" w:name="__Fieldmark__37_424892996"/>
            <w:bookmarkEnd w:id="7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8_424892996"/>
            <w:bookmarkStart w:id="79" w:name="__Fieldmark__38_424892996"/>
            <w:bookmarkEnd w:id="7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9_424892996"/>
            <w:bookmarkStart w:id="81" w:name="__Fieldmark__39_424892996"/>
            <w:bookmarkEnd w:id="8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bl>
    <w:p>
      <w:pPr>
        <w:pStyle w:val="Normal"/>
        <w:jc w:val="both"/>
        <w:rPr/>
      </w:pPr>
      <w:r>
        <w:rPr>
          <w:rFonts w:cs="Calibri" w:ascii="Calibri" w:hAnsi="Calibri"/>
          <w:sz w:val="22"/>
          <w:szCs w:val="22"/>
        </w:rPr>
        <w:t>m quater</w:t>
      </w:r>
      <w:r>
        <w:rPr/>
        <w:t>)</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0_424892996"/>
            <w:bookmarkStart w:id="83" w:name="__Fieldmark__40_424892996"/>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1_424892996"/>
            <w:bookmarkStart w:id="85" w:name="__Fieldmark__41_424892996"/>
            <w:bookmarkEnd w:id="8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2_424892996"/>
            <w:bookmarkStart w:id="87" w:name="__Fieldmark__42_424892996"/>
            <w:bookmarkEnd w:id="8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r>
    </w:p>
    <w:p>
      <w:pPr>
        <w:pStyle w:val="Regolamento"/>
        <w:widowControl/>
        <w:ind w:left="540" w:hanging="540"/>
        <w:rPr/>
      </w:pPr>
      <w:r>
        <w:rPr>
          <w:rFonts w:eastAsia="MS Mincho;ＭＳ 明朝" w:cs="Calibri" w:ascii="Calibri" w:hAnsi="Calibri"/>
          <w:sz w:val="22"/>
          <w:szCs w:val="22"/>
        </w:rPr>
        <w:t>2.1 )   Ai sensi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Regolamento"/>
        <w:widowControl/>
        <w:rPr>
          <w:rFonts w:ascii="Calibri" w:hAnsi="Calibri" w:eastAsia="MS Mincho;ＭＳ 明朝" w:cs="Calibri"/>
          <w:sz w:val="22"/>
          <w:szCs w:val="22"/>
        </w:rPr>
      </w:pPr>
      <w:r>
        <w:rPr>
          <w:rFonts w:eastAsia="MS Mincho;ＭＳ 明朝"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3_424892996"/>
            <w:bookmarkStart w:id="89" w:name="__Fieldmark__43_424892996"/>
            <w:bookmarkEnd w:id="89"/>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4_424892996"/>
            <w:bookmarkStart w:id="91" w:name="__Fieldmark__44_424892996"/>
            <w:bookmarkEnd w:id="91"/>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0"/>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5_424892996"/>
            <w:bookmarkStart w:id="93" w:name="__Fieldmark__45_424892996"/>
            <w:bookmarkEnd w:id="93"/>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1"/>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6_424892996"/>
            <w:bookmarkStart w:id="95" w:name="__Fieldmark__46_424892996"/>
            <w:bookmarkEnd w:id="95"/>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gli articoli 36, comma 5, e 37, comma 7, del decreto legislativo n. 163 del 200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pPr>
      <w:r>
        <w:rPr>
          <w:rFonts w:cs="Calibri" w:ascii="Calibri" w:hAnsi="Calibri"/>
          <w:sz w:val="22"/>
          <w:szCs w:val="22"/>
        </w:rPr>
        <w:t>5)</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6</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7_424892996"/>
            <w:bookmarkStart w:id="97" w:name="__Fieldmark__47_424892996"/>
            <w:bookmarkEnd w:id="9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8_424892996"/>
            <w:bookmarkStart w:id="99" w:name="__Fieldmark__48_424892996"/>
            <w:bookmarkEnd w:id="9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9_424892996"/>
            <w:bookmarkStart w:id="101" w:name="__Fieldmark__49_424892996"/>
            <w:bookmarkEnd w:id="10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0_424892996"/>
            <w:bookmarkStart w:id="103" w:name="__Fieldmark__50_424892996"/>
            <w:bookmarkEnd w:id="10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1_424892996"/>
            <w:bookmarkStart w:id="105" w:name="__Fieldmark__51_424892996"/>
            <w:bookmarkEnd w:id="10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2_424892996"/>
            <w:bookmarkStart w:id="107" w:name="__Fieldmark__52_424892996"/>
            <w:bookmarkEnd w:id="10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3_424892996"/>
            <w:bookmarkStart w:id="109" w:name="__Fieldmark__53_424892996"/>
            <w:bookmarkEnd w:id="10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4_424892996"/>
            <w:bookmarkStart w:id="111" w:name="__Fieldmark__54_424892996"/>
            <w:bookmarkEnd w:id="11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5_424892996"/>
            <w:bookmarkStart w:id="113" w:name="__Fieldmark__55_424892996"/>
            <w:bookmarkEnd w:id="11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6_424892996"/>
            <w:bookmarkStart w:id="115" w:name="__Fieldmark__56_424892996"/>
            <w:bookmarkEnd w:id="11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7_424892996"/>
            <w:bookmarkStart w:id="117" w:name="__Fieldmark__57_424892996"/>
            <w:bookmarkEnd w:id="11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8_424892996"/>
            <w:bookmarkStart w:id="119" w:name="__Fieldmark__58_424892996"/>
            <w:bookmarkEnd w:id="11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59_424892996"/>
            <w:bookmarkStart w:id="121" w:name="__Fieldmark__59_424892996"/>
            <w:bookmarkEnd w:id="12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0_424892996"/>
            <w:bookmarkStart w:id="123" w:name="__Fieldmark__60_424892996"/>
            <w:bookmarkEnd w:id="12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1_424892996"/>
            <w:bookmarkStart w:id="125" w:name="__Fieldmark__61_424892996"/>
            <w:bookmarkEnd w:id="12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5.</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4"/>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9">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30">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46:00Z</dcterms:created>
  <dc:creator>Bosetti</dc:creator>
  <dc:description/>
  <cp:keywords>BB</cp:keywords>
  <dc:language>en-US</dc:language>
  <cp:lastModifiedBy>Graziella Zurzolo</cp:lastModifiedBy>
  <cp:lastPrinted>2004-03-25T00:14:00Z</cp:lastPrinted>
  <dcterms:modified xsi:type="dcterms:W3CDTF">2015-02-04T18:34:00Z</dcterms:modified>
  <cp:revision>70</cp:revision>
  <dc:subject>Dichiarazione consorziato</dc:subject>
  <dc:title>Lavori - pa - prezzo - 0_150</dc:title>
</cp:coreProperties>
</file>