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S</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UBAPPALTATORE indicato per l’assunzione delle categorie scorporabili a qualificazione obbligatoria i requisiti delle quali NON sono posseduti dal concorr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indicata per il SUBAPPALTO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SUBAPPALTATRICE DE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97324938"/>
            <w:bookmarkStart w:id="1" w:name="__Fieldmark__0_4197324938"/>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97324938"/>
            <w:bookmarkStart w:id="3" w:name="__Fieldmark__1_4197324938"/>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197324938"/>
            <w:bookmarkStart w:id="5" w:name="__Fieldmark__2_4197324938"/>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197324938"/>
            <w:bookmarkStart w:id="7" w:name="__Fieldmark__3_4197324938"/>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197324938"/>
            <w:bookmarkStart w:id="9" w:name="__Fieldmark__4_419732493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97324938"/>
            <w:bookmarkStart w:id="11" w:name="__Fieldmark__5_419732493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197324938"/>
            <w:bookmarkStart w:id="13" w:name="__Fieldmark__6_419732493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97324938"/>
            <w:bookmarkStart w:id="15" w:name="__Fieldmark__7_419732493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97324938"/>
            <w:bookmarkStart w:id="17" w:name="__Fieldmark__8_419732493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197324938"/>
            <w:bookmarkStart w:id="19" w:name="__Fieldmark__9_419732493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197324938"/>
            <w:bookmarkStart w:id="21" w:name="__Fieldmark__10_419732493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197324938"/>
            <w:bookmarkStart w:id="23" w:name="__Fieldmark__11_419732493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197324938"/>
            <w:bookmarkStart w:id="25" w:name="__Fieldmark__12_419732493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197324938"/>
            <w:bookmarkStart w:id="27" w:name="__Fieldmark__13_4197324938"/>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97324938"/>
            <w:bookmarkStart w:id="29" w:name="__Fieldmark__14_4197324938"/>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197324938"/>
            <w:bookmarkStart w:id="31" w:name="__Fieldmark__15_4197324938"/>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197324938"/>
            <w:bookmarkStart w:id="33" w:name="__Fieldmark__16_4197324938"/>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197324938"/>
            <w:bookmarkStart w:id="35" w:name="__Fieldmark__17_4197324938"/>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197324938"/>
            <w:bookmarkStart w:id="37" w:name="__Fieldmark__18_4197324938"/>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4197324938"/>
            <w:bookmarkStart w:id="39" w:name="__Fieldmark__19_4197324938"/>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4197324938"/>
            <w:bookmarkStart w:id="41" w:name="__Fieldmark__20_4197324938"/>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4197324938"/>
            <w:bookmarkStart w:id="43" w:name="__Fieldmark__21_4197324938"/>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4197324938"/>
            <w:bookmarkStart w:id="45" w:name="__Fieldmark__22_4197324938"/>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4197324938"/>
            <w:bookmarkStart w:id="47" w:name="__Fieldmark__23_4197324938"/>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4197324938"/>
            <w:bookmarkStart w:id="49" w:name="__Fieldmark__24_4197324938"/>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4197324938"/>
            <w:bookmarkStart w:id="51" w:name="__Fieldmark__25_4197324938"/>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4197324938"/>
            <w:bookmarkStart w:id="53" w:name="__Fieldmark__26_4197324938"/>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4197324938"/>
            <w:bookmarkStart w:id="55" w:name="__Fieldmark__27_4197324938"/>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4197324938"/>
            <w:bookmarkStart w:id="57" w:name="__Fieldmark__28_4197324938"/>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4197324938"/>
            <w:bookmarkStart w:id="59" w:name="__Fieldmark__29_4197324938"/>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4197324938"/>
            <w:bookmarkStart w:id="61" w:name="__Fieldmark__30_4197324938"/>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4197324938"/>
            <w:bookmarkStart w:id="63" w:name="__Fieldmark__31_4197324938"/>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4197324938"/>
            <w:bookmarkStart w:id="65" w:name="__Fieldmark__32_4197324938"/>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4197324938"/>
            <w:bookmarkStart w:id="67" w:name="__Fieldmark__33_4197324938"/>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4197324938"/>
            <w:bookmarkStart w:id="69" w:name="__Fieldmark__34_4197324938"/>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4197324938"/>
            <w:bookmarkStart w:id="71" w:name="__Fieldmark__35_4197324938"/>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4197324938"/>
            <w:bookmarkStart w:id="73" w:name="__Fieldmark__36_4197324938"/>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4197324938"/>
            <w:bookmarkStart w:id="75" w:name="__Fieldmark__37_4197324938"/>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4197324938"/>
            <w:bookmarkStart w:id="77" w:name="__Fieldmark__38_4197324938"/>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4197324938"/>
            <w:bookmarkStart w:id="79" w:name="__Fieldmark__39_4197324938"/>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4197324938"/>
            <w:bookmarkStart w:id="81" w:name="__Fieldmark__40_4197324938"/>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bl>
    <w:p>
      <w:pPr>
        <w:pStyle w:val="Normal"/>
        <w:ind w:left="567" w:hanging="284"/>
        <w:jc w:val="both"/>
        <w:rPr/>
      </w:pPr>
      <w:r>
        <w:rPr>
          <w:rFonts w:cs="Calibri" w:ascii="Calibri" w:hAnsi="Calibri"/>
          <w:sz w:val="22"/>
          <w:szCs w:val="22"/>
        </w:rPr>
        <w:t xml:space="preserve">m quater) </w:t>
      </w:r>
      <w:r>
        <w:rPr/>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4197324938"/>
            <w:bookmarkStart w:id="83" w:name="__Fieldmark__41_4197324938"/>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4197324938"/>
            <w:bookmarkStart w:id="85" w:name="__Fieldmark__42_4197324938"/>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4197324938"/>
            <w:bookmarkStart w:id="87" w:name="__Fieldmark__43_4197324938"/>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540" w:hanging="540"/>
        <w:rPr>
          <w:rFonts w:ascii="Calibri" w:hAnsi="Calibri" w:eastAsia="MS Mincho;ＭＳ 明朝" w:cs="Calibri"/>
          <w:sz w:val="22"/>
          <w:szCs w:val="22"/>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4197324938"/>
            <w:bookmarkStart w:id="89" w:name="__Fieldmark__44_4197324938"/>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4197324938"/>
            <w:bookmarkStart w:id="91" w:name="__Fieldmark__45_4197324938"/>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8"/>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4197324938"/>
            <w:bookmarkStart w:id="93" w:name="__Fieldmark__46_4197324938"/>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4197324938"/>
            <w:bookmarkStart w:id="95" w:name="__Fieldmark__47_4197324938"/>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ordinario diverso da quello dal quale è stata indicata come subappaltatrice, né quale ausiliaria di un operatore economico diverso da quello dal quale è stata indicata come subappaltatrice;</w:t>
      </w:r>
    </w:p>
    <w:p>
      <w:pPr>
        <w:pStyle w:val="Regolamento"/>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e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1063"/>
        <w:gridCol w:w="3667"/>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4197324938"/>
            <w:bookmarkStart w:id="97" w:name="__Fieldmark__48_4197324938"/>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4197324938"/>
            <w:bookmarkStart w:id="99" w:name="__Fieldmark__49_4197324938"/>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4197324938"/>
            <w:bookmarkStart w:id="101" w:name="__Fieldmark__50_4197324938"/>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4197324938"/>
            <w:bookmarkStart w:id="103" w:name="__Fieldmark__51_4197324938"/>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4197324938"/>
            <w:bookmarkStart w:id="105" w:name="__Fieldmark__52_4197324938"/>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4197324938"/>
            <w:bookmarkStart w:id="107" w:name="__Fieldmark__53_4197324938"/>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4197324938"/>
            <w:bookmarkStart w:id="109" w:name="__Fieldmark__54_4197324938"/>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4197324938"/>
            <w:bookmarkStart w:id="111" w:name="__Fieldmark__55_4197324938"/>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4197324938"/>
            <w:bookmarkStart w:id="113" w:name="__Fieldmark__56_4197324938"/>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4197324938"/>
            <w:bookmarkStart w:id="115" w:name="__Fieldmark__57_4197324938"/>
            <w:bookmarkEnd w:id="11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4197324938"/>
            <w:bookmarkStart w:id="117" w:name="__Fieldmark__58_4197324938"/>
            <w:bookmarkEnd w:id="11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4197324938"/>
            <w:bookmarkStart w:id="119" w:name="__Fieldmark__59_4197324938"/>
            <w:bookmarkEnd w:id="11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4197324938"/>
            <w:bookmarkStart w:id="121" w:name="__Fieldmark__60_4197324938"/>
            <w:bookmarkEnd w:id="12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4197324938"/>
            <w:bookmarkStart w:id="123" w:name="__Fieldmark__61_4197324938"/>
            <w:bookmarkEnd w:id="123"/>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w:t>
      </w:r>
      <w:r>
        <w:rPr>
          <w:rFonts w:cs="Calibri" w:ascii="Calibri" w:hAnsi="Calibri"/>
          <w:sz w:val="22"/>
          <w:szCs w:val="22"/>
        </w:rPr>
        <w:t>:</w:t>
      </w:r>
    </w:p>
    <w:p>
      <w:pPr>
        <w:pStyle w:val="Regolamento"/>
        <w:widowControl/>
        <w:tabs>
          <w:tab w:val="left" w:pos="-2127" w:leader="none"/>
          <w:tab w:val="left" w:pos="708" w:leader="none"/>
        </w:tabs>
        <w:ind w:left="1134" w:hanging="850"/>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4197324938"/>
      <w:bookmarkStart w:id="125" w:name="__Fieldmark__62_4197324938"/>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a)</w:t>
        <w:tab/>
        <w:t>è posseduto da questa impresa, come risulta da annotazione in calce all’attestazione S.O.A. di cui al precedente numero 6);</w:t>
      </w:r>
    </w:p>
    <w:p>
      <w:pPr>
        <w:pStyle w:val="Regolamento"/>
        <w:widowControl/>
        <w:tabs>
          <w:tab w:val="left" w:pos="-2127" w:leader="none"/>
          <w:tab w:val="left" w:pos="708" w:leader="none"/>
        </w:tabs>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4197324938"/>
      <w:bookmarkStart w:id="127" w:name="__Fieldmark__63_4197324938"/>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essere omesso, non necessario in quanto questa impresa assumerà in subappalto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4197324938"/>
            <w:bookmarkStart w:id="129" w:name="__Fieldmark__64_4197324938"/>
            <w:bookmarkEnd w:id="1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4197324938"/>
            <w:bookmarkStart w:id="131" w:name="__Fieldmark__65_4197324938"/>
            <w:bookmarkEnd w:id="1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4197324938"/>
            <w:bookmarkStart w:id="133" w:name="__Fieldmark__66_4197324938"/>
            <w:bookmarkEnd w:id="13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4197324938"/>
            <w:bookmarkStart w:id="135" w:name="__Fieldmark__67_4197324938"/>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4197324938"/>
            <w:bookmarkStart w:id="137" w:name="__Fieldmark__68_4197324938"/>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4197324938"/>
            <w:bookmarkStart w:id="139" w:name="__Fieldmark__69_4197324938"/>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4197324938"/>
            <w:bookmarkStart w:id="141" w:name="__Fieldmark__70_4197324938"/>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4197324938"/>
            <w:bookmarkStart w:id="143" w:name="__Fieldmark__71_4197324938"/>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4197324938"/>
            <w:bookmarkStart w:id="145" w:name="__Fieldmark__72_4197324938"/>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4197324938"/>
            <w:bookmarkStart w:id="147" w:name="__Fieldmark__73_4197324938"/>
            <w:bookmarkEnd w:id="14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4197324938"/>
            <w:bookmarkStart w:id="149" w:name="__Fieldmark__74_4197324938"/>
            <w:bookmarkEnd w:id="14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4197324938"/>
            <w:bookmarkStart w:id="151" w:name="__Fieldmark__75_4197324938"/>
            <w:bookmarkEnd w:id="15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4197324938"/>
            <w:bookmarkStart w:id="153" w:name="__Fieldmark__76_4197324938"/>
            <w:bookmarkEnd w:id="15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4197324938"/>
            <w:bookmarkStart w:id="155" w:name="__Fieldmark__77_4197324938"/>
            <w:bookmarkEnd w:id="15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4197324938"/>
            <w:bookmarkStart w:id="157" w:name="__Fieldmark__78_4197324938"/>
            <w:bookmarkEnd w:id="15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subappaltatric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8">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1">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2-04T18:35:00Z</dcterms:modified>
  <cp:revision>537</cp:revision>
  <dc:subject>Dichiarazioni ausiliaria</dc:subject>
  <dc:title>Lavori - pa - prezzo - oltre_20658</dc:title>
</cp:coreProperties>
</file>