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2055320"/>
            <w:bookmarkStart w:id="1" w:name="__Fieldmark__0_12055320"/>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2055320"/>
            <w:bookmarkStart w:id="3" w:name="__Fieldmark__1_12055320"/>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2055320"/>
            <w:bookmarkStart w:id="5" w:name="__Fieldmark__2_12055320"/>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2055320"/>
            <w:bookmarkStart w:id="7" w:name="__Fieldmark__3_12055320"/>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2055320"/>
            <w:bookmarkStart w:id="9" w:name="__Fieldmark__4_1205532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2055320"/>
            <w:bookmarkStart w:id="11" w:name="__Fieldmark__5_1205532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2055320"/>
            <w:bookmarkStart w:id="13" w:name="__Fieldmark__6_1205532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2055320"/>
            <w:bookmarkStart w:id="15" w:name="__Fieldmark__7_1205532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2055320"/>
            <w:bookmarkStart w:id="17" w:name="__Fieldmark__8_1205532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2055320"/>
            <w:bookmarkStart w:id="19" w:name="__Fieldmark__9_1205532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2055320"/>
            <w:bookmarkStart w:id="21" w:name="__Fieldmark__10_1205532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2055320"/>
            <w:bookmarkStart w:id="23" w:name="__Fieldmark__11_1205532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2055320"/>
            <w:bookmarkStart w:id="25" w:name="__Fieldmark__12_1205532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2055320"/>
            <w:bookmarkStart w:id="27" w:name="__Fieldmark__13_12055320"/>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055320"/>
            <w:bookmarkStart w:id="29" w:name="__Fieldmark__14_12055320"/>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2055320"/>
            <w:bookmarkStart w:id="31" w:name="__Fieldmark__15_12055320"/>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2055320"/>
            <w:bookmarkStart w:id="33" w:name="__Fieldmark__16_12055320"/>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2055320"/>
            <w:bookmarkStart w:id="35" w:name="__Fieldmark__17_12055320"/>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2055320"/>
            <w:bookmarkStart w:id="37" w:name="__Fieldmark__18_12055320"/>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2055320"/>
            <w:bookmarkStart w:id="39" w:name="__Fieldmark__19_12055320"/>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12055320"/>
            <w:bookmarkStart w:id="41" w:name="__Fieldmark__20_12055320"/>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12055320"/>
            <w:bookmarkStart w:id="43" w:name="__Fieldmark__21_12055320"/>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2055320"/>
            <w:bookmarkStart w:id="45" w:name="__Fieldmark__22_12055320"/>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2055320"/>
            <w:bookmarkStart w:id="47" w:name="__Fieldmark__23_12055320"/>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2055320"/>
            <w:bookmarkStart w:id="49" w:name="__Fieldmark__24_12055320"/>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2055320"/>
            <w:bookmarkStart w:id="51" w:name="__Fieldmark__25_12055320"/>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2055320"/>
            <w:bookmarkStart w:id="53" w:name="__Fieldmark__26_12055320"/>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2055320"/>
            <w:bookmarkStart w:id="55" w:name="__Fieldmark__27_12055320"/>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2055320"/>
            <w:bookmarkStart w:id="57" w:name="__Fieldmark__28_12055320"/>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2055320"/>
            <w:bookmarkStart w:id="59" w:name="__Fieldmark__29_12055320"/>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2055320"/>
            <w:bookmarkStart w:id="61" w:name="__Fieldmark__30_12055320"/>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2055320"/>
            <w:bookmarkStart w:id="63" w:name="__Fieldmark__31_12055320"/>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2055320"/>
            <w:bookmarkStart w:id="65" w:name="__Fieldmark__32_12055320"/>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2055320"/>
            <w:bookmarkStart w:id="67" w:name="__Fieldmark__33_12055320"/>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2055320"/>
            <w:bookmarkStart w:id="69" w:name="__Fieldmark__34_12055320"/>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2055320"/>
            <w:bookmarkStart w:id="71" w:name="__Fieldmark__35_12055320"/>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2055320"/>
            <w:bookmarkStart w:id="73" w:name="__Fieldmark__36_12055320"/>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2055320"/>
            <w:bookmarkStart w:id="75" w:name="__Fieldmark__37_12055320"/>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2055320"/>
            <w:bookmarkStart w:id="77" w:name="__Fieldmark__38_12055320"/>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2055320"/>
            <w:bookmarkStart w:id="79" w:name="__Fieldmark__39_12055320"/>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2055320"/>
            <w:bookmarkStart w:id="81" w:name="__Fieldmark__40_12055320"/>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2055320"/>
            <w:bookmarkStart w:id="83" w:name="__Fieldmark__41_12055320"/>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2055320"/>
            <w:bookmarkStart w:id="85" w:name="__Fieldmark__42_12055320"/>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2055320"/>
            <w:bookmarkStart w:id="87" w:name="__Fieldmark__43_12055320"/>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540" w:hanging="540"/>
        <w:rPr>
          <w:rFonts w:ascii="Calibri" w:hAnsi="Calibri" w:eastAsia="MS Mincho;ＭＳ 明朝" w:cs="Calibri"/>
          <w:sz w:val="22"/>
          <w:szCs w:val="22"/>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12055320"/>
            <w:bookmarkStart w:id="89" w:name="__Fieldmark__44_12055320"/>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12055320"/>
            <w:bookmarkStart w:id="91" w:name="__Fieldmark__45_12055320"/>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8"/>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12055320"/>
            <w:bookmarkStart w:id="93" w:name="__Fieldmark__46_12055320"/>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12055320"/>
            <w:bookmarkStart w:id="95" w:name="__Fieldmark__47_12055320"/>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12055320"/>
            <w:bookmarkStart w:id="97" w:name="__Fieldmark__48_12055320"/>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12055320"/>
            <w:bookmarkStart w:id="99" w:name="__Fieldmark__49_12055320"/>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2055320"/>
            <w:bookmarkStart w:id="101" w:name="__Fieldmark__50_12055320"/>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2055320"/>
            <w:bookmarkStart w:id="103" w:name="__Fieldmark__51_12055320"/>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2055320"/>
            <w:bookmarkStart w:id="105" w:name="__Fieldmark__52_12055320"/>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2055320"/>
            <w:bookmarkStart w:id="107" w:name="__Fieldmark__53_12055320"/>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2055320"/>
            <w:bookmarkStart w:id="109" w:name="__Fieldmark__54_12055320"/>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2055320"/>
            <w:bookmarkStart w:id="111" w:name="__Fieldmark__55_12055320"/>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2055320"/>
            <w:bookmarkStart w:id="113" w:name="__Fieldmark__56_12055320"/>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2055320"/>
            <w:bookmarkStart w:id="115" w:name="__Fieldmark__57_12055320"/>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2055320"/>
      <w:bookmarkStart w:id="117" w:name="__Fieldmark__58_12055320"/>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a)</w:t>
        <w:tab/>
        <w:t>è posseduto da questa impresa, come risulta da annotazione in calce all’attestazione S.O.A. di cui al precedente numero 6);</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2055320"/>
      <w:bookmarkStart w:id="119" w:name="__Fieldmark__59_12055320"/>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2055320"/>
            <w:bookmarkStart w:id="121" w:name="__Fieldmark__60_12055320"/>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2055320"/>
            <w:bookmarkStart w:id="123" w:name="__Fieldmark__61_12055320"/>
            <w:bookmarkEnd w:id="12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2055320"/>
            <w:bookmarkStart w:id="125" w:name="__Fieldmark__62_12055320"/>
            <w:bookmarkEnd w:id="12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2055320"/>
            <w:bookmarkStart w:id="127" w:name="__Fieldmark__63_12055320"/>
            <w:bookmarkEnd w:id="12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2055320"/>
            <w:bookmarkStart w:id="129" w:name="__Fieldmark__64_12055320"/>
            <w:bookmarkEnd w:id="12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2055320"/>
            <w:bookmarkStart w:id="131" w:name="__Fieldmark__65_12055320"/>
            <w:bookmarkEnd w:id="13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2055320"/>
            <w:bookmarkStart w:id="133" w:name="__Fieldmark__66_12055320"/>
            <w:bookmarkEnd w:id="13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2055320"/>
            <w:bookmarkStart w:id="135" w:name="__Fieldmark__67_12055320"/>
            <w:bookmarkEnd w:id="13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2055320"/>
            <w:bookmarkStart w:id="137" w:name="__Fieldmark__68_12055320"/>
            <w:bookmarkEnd w:id="13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2055320"/>
            <w:bookmarkStart w:id="139" w:name="__Fieldmark__69_12055320"/>
            <w:bookmarkEnd w:id="13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2055320"/>
            <w:bookmarkStart w:id="141" w:name="__Fieldmark__70_12055320"/>
            <w:bookmarkEnd w:id="14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2055320"/>
            <w:bookmarkStart w:id="143" w:name="__Fieldmark__71_12055320"/>
            <w:bookmarkEnd w:id="14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2055320"/>
            <w:bookmarkStart w:id="145" w:name="__Fieldmark__72_12055320"/>
            <w:bookmarkEnd w:id="14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12055320"/>
            <w:bookmarkStart w:id="147" w:name="__Fieldmark__73_12055320"/>
            <w:bookmarkEnd w:id="14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12055320"/>
            <w:bookmarkStart w:id="149" w:name="__Fieldmark__74_12055320"/>
            <w:bookmarkEnd w:id="14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8">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1">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4">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Graziella Zurzolo</cp:lastModifiedBy>
  <cp:lastPrinted>2004-03-25T00:14:00Z</cp:lastPrinted>
  <dcterms:modified xsi:type="dcterms:W3CDTF">2015-01-23T17:16:00Z</dcterms:modified>
  <cp:revision>536</cp:revision>
  <dc:subject>Dichiarazioni ausiliaria</dc:subject>
  <dc:title>Lavori - pa - prezzo - oltre_20658</dc:title>
</cp:coreProperties>
</file>