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2"/>
              </w:rPr>
            </w:pPr>
            <w:r>
              <w:rPr>
                <w:rFonts w:cs="Tahoma" w:ascii="Tahoma" w:hAnsi="Tahoma"/>
                <w:b/>
                <w:sz w:val="20"/>
                <w:szCs w:val="20"/>
              </w:rPr>
              <w:t>OGGETTO: P.O. FEP 2007/2013 ASSE IV MISURA 4.3 AZIONE 4.2.5 REALIZZAZIONE DI UN PONTILE GALLEGGIANTE IN LOCALITA’ CAPO DONATO</w:t>
            </w:r>
          </w:p>
        </w:tc>
      </w:tr>
    </w:tbl>
    <w:p>
      <w:pPr>
        <w:pStyle w:val="Heading2"/>
        <w:jc w:val="center"/>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580145866"/>
            <w:bookmarkStart w:id="1" w:name="__Fieldmark__0_2580145866"/>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580145866"/>
            <w:bookmarkStart w:id="3" w:name="__Fieldmark__1_2580145866"/>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580145866"/>
            <w:bookmarkStart w:id="5" w:name="__Fieldmark__2_2580145866"/>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580145866"/>
            <w:bookmarkStart w:id="7" w:name="__Fieldmark__3_2580145866"/>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5.</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left w:val="single" w:sz="4" w:space="0" w:color="000000"/>
              <w:bottom w:val="single" w:sz="4" w:space="0" w:color="000000"/>
              <w:right w:val="single" w:sz="4" w:space="0" w:color="000000"/>
            </w:tcBorders>
          </w:tcPr>
          <w:p>
            <w:pPr>
              <w:pStyle w:val="Normal"/>
              <w:autoSpaceDE w:val="false"/>
              <w:rPr>
                <w:rFonts w:ascii="Calibri" w:hAnsi="Calibri" w:cs="Calibri"/>
                <w:sz w:val="28"/>
                <w:szCs w:val="22"/>
              </w:rPr>
            </w:pPr>
            <w:r>
              <w:rPr>
                <w:rFonts w:cs="Tahoma" w:ascii="Tahoma" w:hAnsi="Tahoma"/>
                <w:b/>
                <w:sz w:val="20"/>
                <w:szCs w:val="20"/>
              </w:rPr>
              <w:t>OGGETTO: P.O. FEP 2007/2013 ASSE IV MISURA 4.3 AZIONE 4.2.5 REALIZZAZIONE DI UN PONTILE GALLEGGIANTE IN LOCALITA’ CAPO DONATO</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580145866"/>
            <w:bookmarkStart w:id="9" w:name="__Fieldmark__4_2580145866"/>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580145866"/>
            <w:bookmarkStart w:id="11" w:name="__Fieldmark__5_2580145866"/>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580145866"/>
            <w:bookmarkStart w:id="13" w:name="__Fieldmark__6_2580145866"/>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580145866"/>
            <w:bookmarkStart w:id="15" w:name="__Fieldmark__7_2580145866"/>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580145866"/>
            <w:bookmarkStart w:id="17" w:name="__Fieldmark__8_2580145866"/>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580145866"/>
            <w:bookmarkStart w:id="19" w:name="__Fieldmark__9_2580145866"/>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580145866"/>
            <w:bookmarkStart w:id="21" w:name="__Fieldmark__10_2580145866"/>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580145866"/>
            <w:bookmarkStart w:id="23" w:name="__Fieldmark__11_2580145866"/>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580145866"/>
            <w:bookmarkStart w:id="25" w:name="__Fieldmark__12_2580145866"/>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580145866"/>
            <w:bookmarkStart w:id="27" w:name="__Fieldmark__13_2580145866"/>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80145866"/>
            <w:bookmarkStart w:id="29" w:name="__Fieldmark__14_2580145866"/>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580145866"/>
            <w:bookmarkStart w:id="31" w:name="__Fieldmark__15_2580145866"/>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580145866"/>
            <w:bookmarkStart w:id="33" w:name="__Fieldmark__16_2580145866"/>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580145866"/>
            <w:bookmarkStart w:id="35" w:name="__Fieldmark__17_2580145866"/>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580145866"/>
            <w:bookmarkStart w:id="37" w:name="__Fieldmark__18_2580145866"/>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580145866"/>
            <w:bookmarkStart w:id="39" w:name="__Fieldmark__19_2580145866"/>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580145866"/>
            <w:bookmarkStart w:id="41" w:name="__Fieldmark__20_2580145866"/>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580145866"/>
            <w:bookmarkStart w:id="43" w:name="__Fieldmark__21_2580145866"/>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5.</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5:17:00Z</dcterms:created>
  <dc:creator>Bosetti</dc:creator>
  <dc:description/>
  <cp:keywords>Bosetti &amp; Gatti</cp:keywords>
  <dc:language>en-US</dc:language>
  <cp:lastModifiedBy>Graziella Zurzolo</cp:lastModifiedBy>
  <cp:lastPrinted>2004-03-25T00:14:00Z</cp:lastPrinted>
  <dcterms:modified xsi:type="dcterms:W3CDTF">2015-01-23T17:24:00Z</dcterms:modified>
  <cp:revision>100</cp:revision>
  <dc:subject>Dichiarazioni b_c penali</dc:subject>
  <dc:title>Lavori </dc:title>
</cp:coreProperties>
</file>