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2"/>
              </w:rPr>
            </w:pPr>
            <w:r>
              <w:rPr>
                <w:rFonts w:cs="Tahoma" w:ascii="Tahoma" w:hAnsi="Tahoma"/>
                <w:b/>
                <w:sz w:val="20"/>
                <w:szCs w:val="20"/>
              </w:rPr>
              <w:t>OGGETTO: P.O. FEP 2007/2013 ASSE IV MISURA 4.3 AZIONE 4.2.5 REALIZZAZIONE DI UN PONTILE GALLEGGIANTE IN LOCALITA’ CAPO DONAT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95321212"/>
            <w:bookmarkStart w:id="1" w:name="__Fieldmark__0_295321212"/>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95321212"/>
            <w:bookmarkStart w:id="3" w:name="__Fieldmark__1_295321212"/>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95321212"/>
            <w:bookmarkStart w:id="5" w:name="__Fieldmark__2_295321212"/>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95321212"/>
            <w:bookmarkStart w:id="7" w:name="__Fieldmark__3_295321212"/>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95321212"/>
            <w:bookmarkStart w:id="9" w:name="__Fieldmark__4_29532121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95321212"/>
            <w:bookmarkStart w:id="11" w:name="__Fieldmark__5_29532121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95321212"/>
            <w:bookmarkStart w:id="13" w:name="__Fieldmark__6_295321212"/>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95321212"/>
            <w:bookmarkStart w:id="15" w:name="__Fieldmark__7_295321212"/>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95321212"/>
            <w:bookmarkStart w:id="17" w:name="__Fieldmark__8_295321212"/>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95321212"/>
            <w:bookmarkStart w:id="19" w:name="__Fieldmark__9_295321212"/>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95321212"/>
            <w:bookmarkStart w:id="21" w:name="__Fieldmark__10_295321212"/>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95321212"/>
            <w:bookmarkStart w:id="23" w:name="__Fieldmark__11_29532121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95321212"/>
            <w:bookmarkStart w:id="25" w:name="__Fieldmark__12_29532121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95321212"/>
            <w:bookmarkStart w:id="27" w:name="__Fieldmark__13_295321212"/>
            <w:bookmarkEnd w:id="27"/>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5321212"/>
            <w:bookmarkStart w:id="29" w:name="__Fieldmark__14_295321212"/>
            <w:bookmarkEnd w:id="29"/>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95321212"/>
            <w:bookmarkStart w:id="31" w:name="__Fieldmark__15_295321212"/>
            <w:bookmarkEnd w:id="31"/>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95321212"/>
            <w:bookmarkStart w:id="33" w:name="__Fieldmark__16_295321212"/>
            <w:bookmarkEnd w:id="33"/>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295321212"/>
            <w:bookmarkStart w:id="35" w:name="__Fieldmark__17_295321212"/>
            <w:bookmarkEnd w:id="35"/>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295321212"/>
            <w:bookmarkStart w:id="37" w:name="__Fieldmark__18_295321212"/>
            <w:bookmarkEnd w:id="37"/>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295321212"/>
            <w:bookmarkStart w:id="39" w:name="__Fieldmark__19_295321212"/>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95321212"/>
            <w:bookmarkStart w:id="41" w:name="__Fieldmark__20_295321212"/>
            <w:bookmarkEnd w:id="41"/>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95321212"/>
            <w:bookmarkStart w:id="43" w:name="__Fieldmark__21_295321212"/>
            <w:bookmarkEnd w:id="43"/>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95321212"/>
            <w:bookmarkStart w:id="45" w:name="__Fieldmark__22_295321212"/>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95321212"/>
            <w:bookmarkStart w:id="47" w:name="__Fieldmark__23_295321212"/>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95321212"/>
            <w:bookmarkStart w:id="49" w:name="__Fieldmark__24_295321212"/>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95321212"/>
            <w:bookmarkStart w:id="51" w:name="__Fieldmark__25_295321212"/>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95321212"/>
            <w:bookmarkStart w:id="53" w:name="__Fieldmark__26_295321212"/>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95321212"/>
            <w:bookmarkStart w:id="55" w:name="__Fieldmark__27_295321212"/>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95321212"/>
            <w:bookmarkStart w:id="57" w:name="__Fieldmark__28_295321212"/>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95321212"/>
            <w:bookmarkStart w:id="59" w:name="__Fieldmark__29_295321212"/>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95321212"/>
            <w:bookmarkStart w:id="61" w:name="__Fieldmark__30_295321212"/>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95321212"/>
            <w:bookmarkStart w:id="63" w:name="__Fieldmark__31_295321212"/>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95321212"/>
            <w:bookmarkStart w:id="65" w:name="__Fieldmark__32_295321212"/>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95321212"/>
            <w:bookmarkStart w:id="67" w:name="__Fieldmark__33_295321212"/>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95321212"/>
            <w:bookmarkStart w:id="69" w:name="__Fieldmark__34_295321212"/>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95321212"/>
            <w:bookmarkStart w:id="71" w:name="__Fieldmark__35_295321212"/>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95321212"/>
            <w:bookmarkStart w:id="73" w:name="__Fieldmark__36_295321212"/>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95321212"/>
            <w:bookmarkStart w:id="75" w:name="__Fieldmark__37_295321212"/>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95321212"/>
            <w:bookmarkStart w:id="77" w:name="__Fieldmark__38_295321212"/>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rFonts w:cs="Calibri" w:ascii="Calibri" w:hAnsi="Calibri"/>
          <w:sz w:val="22"/>
          <w:szCs w:val="22"/>
        </w:rPr>
        <w:t>m -quater</w:t>
      </w:r>
      <w:r>
        <w:rPr/>
        <w:t>)</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95321212"/>
            <w:bookmarkStart w:id="79" w:name="__Fieldmark__39_295321212"/>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95321212"/>
            <w:bookmarkStart w:id="81" w:name="__Fieldmark__40_295321212"/>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95321212"/>
            <w:bookmarkStart w:id="83" w:name="__Fieldmark__41_295321212"/>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ind w:left="540" w:hanging="540"/>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eastAsia="MS Mincho;ＭＳ 明朝" w:cs="Calibri"/>
          <w:sz w:val="22"/>
          <w:szCs w:val="22"/>
        </w:rPr>
      </w:pPr>
      <w:r>
        <w:rPr>
          <w:rFonts w:eastAsia="MS Mincho;ＭＳ 明朝"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95321212"/>
            <w:bookmarkStart w:id="85" w:name="__Fieldmark__42_295321212"/>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95321212"/>
            <w:bookmarkStart w:id="87" w:name="__Fieldmark__43_295321212"/>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95321212"/>
            <w:bookmarkStart w:id="89" w:name="__Fieldmark__44_295321212"/>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95321212"/>
            <w:bookmarkStart w:id="91" w:name="__Fieldmark__45_295321212"/>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 xml:space="preserve">in caso di aggiudicazione, il protocollo di legal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690"/>
        <w:gridCol w:w="1010"/>
        <w:gridCol w:w="549"/>
        <w:gridCol w:w="1701"/>
        <w:gridCol w:w="993"/>
        <w:gridCol w:w="708"/>
        <w:gridCol w:w="1276"/>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9061" w:type="dxa"/>
            <w:gridSpan w:val="8"/>
            <w:tcBorders/>
          </w:tcPr>
          <w:p>
            <w:pPr>
              <w:pStyle w:val="Normal"/>
              <w:snapToGrid w:val="false"/>
              <w:jc w:val="both"/>
              <w:rPr>
                <w:rFonts w:ascii="Calibri" w:hAnsi="Calibri" w:cs="Calibri"/>
                <w:sz w:val="8"/>
                <w:szCs w:val="8"/>
              </w:rPr>
            </w:pPr>
            <w:r>
              <w:rPr>
                <w:rFonts w:cs="Calibri" w:ascii="Calibri" w:hAnsi="Calibri"/>
                <w:sz w:val="8"/>
                <w:szCs w:val="8"/>
              </w:rPr>
            </w:r>
          </w:p>
        </w:tc>
      </w:tr>
      <w:tr>
        <w:trPr>
          <w:cantSplit w:val="true"/>
        </w:trPr>
        <w:tc>
          <w:tcPr>
            <w:tcW w:w="1690"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95321212"/>
            <w:bookmarkStart w:id="93" w:name="__Fieldmark__46_295321212"/>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95321212"/>
            <w:bookmarkStart w:id="95" w:name="__Fieldmark__47_295321212"/>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95321212"/>
            <w:bookmarkStart w:id="97" w:name="__Fieldmark__48_295321212"/>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95321212"/>
            <w:bookmarkStart w:id="99" w:name="__Fieldmark__49_295321212"/>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95321212"/>
            <w:bookmarkStart w:id="101" w:name="__Fieldmark__50_295321212"/>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95321212"/>
            <w:bookmarkStart w:id="103" w:name="__Fieldmark__51_295321212"/>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95321212"/>
            <w:bookmarkStart w:id="105" w:name="__Fieldmark__52_295321212"/>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95321212"/>
            <w:bookmarkStart w:id="107" w:name="__Fieldmark__53_295321212"/>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95321212"/>
            <w:bookmarkStart w:id="109" w:name="__Fieldmark__54_295321212"/>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95321212"/>
            <w:bookmarkStart w:id="111" w:name="__Fieldmark__55_295321212"/>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95321212"/>
            <w:bookmarkStart w:id="113" w:name="__Fieldmark__56_295321212"/>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95321212"/>
            <w:bookmarkStart w:id="115" w:name="__Fieldmark__57_295321212"/>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95321212"/>
            <w:bookmarkStart w:id="117" w:name="__Fieldmark__58_295321212"/>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95321212"/>
      <w:bookmarkStart w:id="119" w:name="__Fieldmark__59_295321212"/>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95321212"/>
      <w:bookmarkStart w:id="121" w:name="__Fieldmark__60_295321212"/>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95321212"/>
      <w:bookmarkStart w:id="123" w:name="__Fieldmark__61_295321212"/>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95321212"/>
      <w:bookmarkStart w:id="125" w:name="__Fieldmark__62_295321212"/>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95321212"/>
      <w:bookmarkStart w:id="127" w:name="__Fieldmark__63_295321212"/>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95321212"/>
      <w:bookmarkStart w:id="129" w:name="__Fieldmark__64_295321212"/>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95321212"/>
      <w:bookmarkStart w:id="131" w:name="__Fieldmark__65_295321212"/>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95321212"/>
      <w:bookmarkStart w:id="133" w:name="__Fieldmark__66_295321212"/>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95321212"/>
      <w:bookmarkStart w:id="135" w:name="__Fieldmark__67_295321212"/>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95321212"/>
      <w:bookmarkStart w:id="137" w:name="__Fieldmark__68_295321212"/>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gli articoli 3, lettera mm), e 63 del d.P.R. n. 207 del 2010, richiesto dal bando di gara,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95321212"/>
            <w:bookmarkStart w:id="139" w:name="__Fieldmark__69_295321212"/>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95321212"/>
            <w:bookmarkStart w:id="141" w:name="__Fieldmark__70_295321212"/>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95321212"/>
      <w:bookmarkStart w:id="143" w:name="__Fieldmark__71_295321212"/>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95321212"/>
            <w:bookmarkStart w:id="145" w:name="__Fieldmark__72_295321212"/>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95321212"/>
            <w:bookmarkStart w:id="147" w:name="__Fieldmark__73_295321212"/>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95321212"/>
            <w:bookmarkStart w:id="149" w:name="__Fieldmark__74_295321212"/>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95321212"/>
            <w:bookmarkStart w:id="151" w:name="__Fieldmark__75_295321212"/>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95321212"/>
            <w:bookmarkStart w:id="153" w:name="__Fieldmark__76_295321212"/>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95321212"/>
            <w:bookmarkStart w:id="155" w:name="__Fieldmark__77_295321212"/>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295321212"/>
            <w:bookmarkStart w:id="157" w:name="__Fieldmark__78_295321212"/>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295321212"/>
            <w:bookmarkStart w:id="159" w:name="__Fieldmark__79_295321212"/>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295321212"/>
            <w:bookmarkStart w:id="161" w:name="__Fieldmark__80_295321212"/>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295321212"/>
            <w:bookmarkStart w:id="163" w:name="__Fieldmark__81_295321212"/>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295321212"/>
            <w:bookmarkStart w:id="165" w:name="__Fieldmark__82_295321212"/>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295321212"/>
            <w:bookmarkStart w:id="167" w:name="__Fieldmark__83_295321212"/>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295321212"/>
            <w:bookmarkStart w:id="169" w:name="__Fieldmark__84_295321212"/>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295321212"/>
            <w:bookmarkStart w:id="171" w:name="__Fieldmark__85_295321212"/>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295321212"/>
            <w:bookmarkStart w:id="173" w:name="__Fieldmark__86_295321212"/>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sz w:val="22"/>
          <w:szCs w:val="22"/>
        </w:rPr>
        <w:tab/>
        <w:t>Adattare alle condizioni specifiche previste dalla Stazione appaltante.</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8">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Graziella Zurzolo</cp:lastModifiedBy>
  <cp:lastPrinted>2004-03-25T00:14:00Z</cp:lastPrinted>
  <dcterms:modified xsi:type="dcterms:W3CDTF">2015-01-23T17:24:00Z</dcterms:modified>
  <cp:revision>529</cp:revision>
  <dc:subject>Dichiarazioni ausiliaria</dc:subject>
  <dc:title>Lavori - pa - prezzo - oltre_20658</dc:title>
</cp:coreProperties>
</file>