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S</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UBAPPALTATORE indicato per l’assunzione delle categorie scorporabili a qualificazione obbligatoria i requisiti delle quali NON sono posseduti dal concorr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indicata per il SUBAPPALTO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2"/>
              </w:rPr>
            </w:pPr>
            <w:r>
              <w:rPr>
                <w:rFonts w:cs="Tahoma" w:ascii="Tahoma" w:hAnsi="Tahoma"/>
                <w:b/>
                <w:sz w:val="20"/>
                <w:szCs w:val="20"/>
              </w:rPr>
              <w:t>OGGETTO: P.O. FEP 2007/2013 ASSE IV MISURA 4.3 AZIONE 4.2.5 REALIZZAZIONE DI UN PONTILE GALLEGGIANTE IN LOCALITA’ CAPO DONAT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SUBAPPALTATRICE DE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349377344"/>
            <w:bookmarkStart w:id="1" w:name="__Fieldmark__0_2349377344"/>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349377344"/>
            <w:bookmarkStart w:id="3" w:name="__Fieldmark__1_2349377344"/>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349377344"/>
            <w:bookmarkStart w:id="5" w:name="__Fieldmark__2_2349377344"/>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349377344"/>
            <w:bookmarkStart w:id="7" w:name="__Fieldmark__3_2349377344"/>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4"/>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349377344"/>
            <w:bookmarkStart w:id="9" w:name="__Fieldmark__4_234937734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349377344"/>
            <w:bookmarkStart w:id="11" w:name="__Fieldmark__5_234937734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349377344"/>
            <w:bookmarkStart w:id="13" w:name="__Fieldmark__6_2349377344"/>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349377344"/>
            <w:bookmarkStart w:id="15" w:name="__Fieldmark__7_2349377344"/>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349377344"/>
            <w:bookmarkStart w:id="17" w:name="__Fieldmark__8_2349377344"/>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349377344"/>
            <w:bookmarkStart w:id="19" w:name="__Fieldmark__9_2349377344"/>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349377344"/>
            <w:bookmarkStart w:id="21" w:name="__Fieldmark__10_2349377344"/>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349377344"/>
            <w:bookmarkStart w:id="23" w:name="__Fieldmark__11_2349377344"/>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349377344"/>
            <w:bookmarkStart w:id="25" w:name="__Fieldmark__12_234937734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 non si trova in stato di fallimento, liquidazione coatta o con un procedimento in corso per la dichiarazione di una di tali situazioni e inoltr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349377344"/>
            <w:bookmarkStart w:id="27" w:name="__Fieldmark__13_2349377344"/>
            <w:bookmarkEnd w:id="2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i trova in stato di concordato preventivo o con un procedimento in corso per la dichiarazione di concordato preventiv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49377344"/>
            <w:bookmarkStart w:id="29" w:name="__Fieldmark__14_2349377344"/>
            <w:bookmarkEnd w:id="2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ha proposto domanda, mediante ricorso depositato, per l'ammissione alla procedura di concordato preventivo con continuità aziendale, ma, non essendo mandatario di raggruppamento temporaneo, partecipa alla gara, ai sensi dell’articolo 186-bis del R.D. n. 267 del 1942 in quanto:</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utorizzato dal Tribunale di ________________ con provvedimento n. _______ in data _______________;</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allega 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llega 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o non sia per qualsiasi ragione più in grado di d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 nei confronti:</w:t>
      </w:r>
    </w:p>
    <w:tbl>
      <w:tblPr>
        <w:tblW w:w="9510" w:type="dxa"/>
        <w:jc w:val="left"/>
        <w:tblInd w:w="567" w:type="dxa"/>
        <w:tblLayout w:type="fixed"/>
        <w:tblCellMar>
          <w:top w:w="0" w:type="dxa"/>
          <w:left w:w="0" w:type="dxa"/>
          <w:bottom w:w="0" w:type="dxa"/>
          <w:right w:w="0" w:type="dxa"/>
        </w:tblCellMar>
      </w:tblPr>
      <w:tblGrid>
        <w:gridCol w:w="513"/>
        <w:gridCol w:w="360"/>
        <w:gridCol w:w="8637"/>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8997"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8997"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349377344"/>
            <w:bookmarkStart w:id="31" w:name="__Fieldmark__15_2349377344"/>
            <w:bookmarkEnd w:id="31"/>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349377344"/>
            <w:bookmarkStart w:id="33" w:name="__Fieldmark__16_2349377344"/>
            <w:bookmarkEnd w:id="33"/>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0" w:type="dxa"/>
        <w:jc w:val="left"/>
        <w:tblInd w:w="567" w:type="dxa"/>
        <w:tblLayout w:type="fixed"/>
        <w:tblCellMar>
          <w:top w:w="0" w:type="dxa"/>
          <w:left w:w="0" w:type="dxa"/>
          <w:bottom w:w="0" w:type="dxa"/>
          <w:right w:w="0" w:type="dxa"/>
        </w:tblCellMar>
      </w:tblPr>
      <w:tblGrid>
        <w:gridCol w:w="513"/>
        <w:gridCol w:w="360"/>
        <w:gridCol w:w="480"/>
        <w:gridCol w:w="8157"/>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8997"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349377344"/>
            <w:bookmarkStart w:id="35" w:name="__Fieldmark__17_2349377344"/>
            <w:bookmarkEnd w:id="3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349377344"/>
            <w:bookmarkStart w:id="37" w:name="__Fieldmark__18_2349377344"/>
            <w:bookmarkEnd w:id="3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2349377344"/>
            <w:bookmarkStart w:id="39" w:name="__Fieldmark__19_2349377344"/>
            <w:bookmarkEnd w:id="39"/>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20_2349377344"/>
            <w:bookmarkStart w:id="41" w:name="__Fieldmark__20_2349377344"/>
            <w:bookmarkEnd w:id="41"/>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1_2349377344"/>
            <w:bookmarkStart w:id="43" w:name="__Fieldmark__21_2349377344"/>
            <w:bookmarkEnd w:id="43"/>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8997"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349377344"/>
            <w:bookmarkStart w:id="45" w:name="__Fieldmark__22_2349377344"/>
            <w:bookmarkEnd w:id="4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349377344"/>
            <w:bookmarkStart w:id="47" w:name="__Fieldmark__23_2349377344"/>
            <w:bookmarkEnd w:id="4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349377344"/>
            <w:bookmarkStart w:id="49" w:name="__Fieldmark__24_2349377344"/>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349377344"/>
            <w:bookmarkStart w:id="51" w:name="__Fieldmark__25_2349377344"/>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349377344"/>
            <w:bookmarkStart w:id="53" w:name="__Fieldmark__26_2349377344"/>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349377344"/>
            <w:bookmarkStart w:id="55" w:name="__Fieldmark__27_2349377344"/>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349377344"/>
            <w:bookmarkStart w:id="57" w:name="__Fieldmark__28_2349377344"/>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349377344"/>
            <w:bookmarkStart w:id="59" w:name="__Fieldmark__29_2349377344"/>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349377344"/>
            <w:bookmarkStart w:id="61" w:name="__Fieldmark__30_2349377344"/>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349377344"/>
            <w:bookmarkStart w:id="63" w:name="__Fieldmark__31_2349377344"/>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349377344"/>
            <w:bookmarkStart w:id="65" w:name="__Fieldmark__32_2349377344"/>
            <w:bookmarkEnd w:id="6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349377344"/>
            <w:bookmarkStart w:id="67" w:name="__Fieldmark__33_2349377344"/>
            <w:bookmarkEnd w:id="6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349377344"/>
            <w:bookmarkStart w:id="69" w:name="__Fieldmark__34_2349377344"/>
            <w:bookmarkEnd w:id="69"/>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349377344"/>
            <w:bookmarkStart w:id="71" w:name="__Fieldmark__35_2349377344"/>
            <w:bookmarkEnd w:id="7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349377344"/>
            <w:bookmarkStart w:id="73" w:name="__Fieldmark__36_2349377344"/>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349377344"/>
            <w:bookmarkStart w:id="75" w:name="__Fieldmark__37_2349377344"/>
            <w:bookmarkEnd w:id="7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349377344"/>
            <w:bookmarkStart w:id="77" w:name="__Fieldmark__38_2349377344"/>
            <w:bookmarkEnd w:id="7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349377344"/>
            <w:bookmarkStart w:id="79" w:name="__Fieldmark__39_2349377344"/>
            <w:bookmarkEnd w:id="7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349377344"/>
            <w:bookmarkStart w:id="81" w:name="__Fieldmark__40_2349377344"/>
            <w:bookmarkEnd w:id="8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bl>
    <w:p>
      <w:pPr>
        <w:pStyle w:val="Normal"/>
        <w:ind w:left="567" w:hanging="284"/>
        <w:jc w:val="both"/>
        <w:rPr/>
      </w:pPr>
      <w:r>
        <w:rPr>
          <w:rFonts w:cs="Calibri" w:ascii="Calibri" w:hAnsi="Calibri"/>
          <w:sz w:val="22"/>
          <w:szCs w:val="22"/>
        </w:rPr>
        <w:t xml:space="preserve">m quater) </w:t>
      </w:r>
      <w:r>
        <w:rPr/>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349377344"/>
            <w:bookmarkStart w:id="83" w:name="__Fieldmark__41_2349377344"/>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349377344"/>
            <w:bookmarkStart w:id="85" w:name="__Fieldmark__42_2349377344"/>
            <w:bookmarkEnd w:id="8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349377344"/>
            <w:bookmarkStart w:id="87" w:name="__Fieldmark__43_2349377344"/>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ind w:left="540" w:hanging="540"/>
        <w:rPr>
          <w:rFonts w:ascii="Calibri" w:hAnsi="Calibri" w:eastAsia="MS Mincho;ＭＳ 明朝" w:cs="Calibri"/>
          <w:sz w:val="22"/>
          <w:szCs w:val="22"/>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349377344"/>
            <w:bookmarkStart w:id="89" w:name="__Fieldmark__44_2349377344"/>
            <w:bookmarkEnd w:id="89"/>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349377344"/>
            <w:bookmarkStart w:id="91" w:name="__Fieldmark__45_2349377344"/>
            <w:bookmarkEnd w:id="9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8"/>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349377344"/>
            <w:bookmarkStart w:id="93" w:name="__Fieldmark__46_2349377344"/>
            <w:bookmarkEnd w:id="93"/>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349377344"/>
            <w:bookmarkStart w:id="95" w:name="__Fieldmark__47_2349377344"/>
            <w:bookmarkEnd w:id="95"/>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ordinario diverso da quello dal quale è stata indicata come subappaltatrice, né quale ausiliaria di un operatore economico diverso da quello dal quale è stata indicata come subappaltatrice;</w:t>
      </w:r>
    </w:p>
    <w:p>
      <w:pPr>
        <w:pStyle w:val="Regolamento"/>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 adottato e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1063"/>
        <w:gridCol w:w="3667"/>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349377344"/>
            <w:bookmarkStart w:id="97" w:name="__Fieldmark__48_2349377344"/>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063"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67"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349377344"/>
            <w:bookmarkStart w:id="99" w:name="__Fieldmark__49_2349377344"/>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063"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67"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349377344"/>
            <w:bookmarkStart w:id="101" w:name="__Fieldmark__50_2349377344"/>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063"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67"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349377344"/>
            <w:bookmarkStart w:id="103" w:name="__Fieldmark__51_2349377344"/>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063"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67"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349377344"/>
            <w:bookmarkStart w:id="105" w:name="__Fieldmark__52_2349377344"/>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349377344"/>
            <w:bookmarkStart w:id="107" w:name="__Fieldmark__53_2349377344"/>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349377344"/>
            <w:bookmarkStart w:id="109" w:name="__Fieldmark__54_2349377344"/>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349377344"/>
            <w:bookmarkStart w:id="111" w:name="__Fieldmark__55_2349377344"/>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349377344"/>
            <w:bookmarkStart w:id="113" w:name="__Fieldmark__56_2349377344"/>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349377344"/>
            <w:bookmarkStart w:id="115" w:name="__Fieldmark__57_2349377344"/>
            <w:bookmarkEnd w:id="11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349377344"/>
            <w:bookmarkStart w:id="117" w:name="__Fieldmark__58_2349377344"/>
            <w:bookmarkEnd w:id="11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349377344"/>
            <w:bookmarkStart w:id="119" w:name="__Fieldmark__59_2349377344"/>
            <w:bookmarkEnd w:id="11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349377344"/>
            <w:bookmarkStart w:id="121" w:name="__Fieldmark__60_2349377344"/>
            <w:bookmarkEnd w:id="12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349377344"/>
            <w:bookmarkStart w:id="123" w:name="__Fieldmark__61_2349377344"/>
            <w:bookmarkEnd w:id="123"/>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7)</w:t>
        <w:tab/>
        <w:t xml:space="preserve">che il requisito della certificazione del sistema di qualità della serie europea ISO 9001:2008 di cui agli articoli 3, lettera mm), e 63, del d.P.R. n. 207 del 2010, richiesto al </w:t>
      </w:r>
      <w:r>
        <w:rPr>
          <w:rFonts w:cs="Calibri" w:ascii="Calibri" w:hAnsi="Calibri"/>
          <w:b/>
          <w:sz w:val="22"/>
          <w:szCs w:val="22"/>
        </w:rPr>
        <w:t>punto III.2.3), lettera c), del bando di gara</w:t>
      </w:r>
      <w:r>
        <w:rPr>
          <w:rFonts w:cs="Calibri" w:ascii="Calibri" w:hAnsi="Calibri"/>
          <w:sz w:val="22"/>
          <w:szCs w:val="22"/>
        </w:rPr>
        <w:t>:</w:t>
      </w:r>
    </w:p>
    <w:p>
      <w:pPr>
        <w:pStyle w:val="Regolamento"/>
        <w:widowControl/>
        <w:tabs>
          <w:tab w:val="left" w:pos="-2127" w:leader="none"/>
          <w:tab w:val="left" w:pos="708" w:leader="none"/>
        </w:tabs>
        <w:ind w:left="1134" w:hanging="850"/>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349377344"/>
      <w:bookmarkStart w:id="125" w:name="__Fieldmark__62_2349377344"/>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a)</w:t>
        <w:tab/>
        <w:t>è posseduto da questa impresa, come risulta da annotazione in calce all’attestazione S.O.A. di cui al precedente numero 6);</w:t>
      </w:r>
    </w:p>
    <w:p>
      <w:pPr>
        <w:pStyle w:val="Regolamento"/>
        <w:widowControl/>
        <w:tabs>
          <w:tab w:val="left" w:pos="-2127" w:leader="none"/>
          <w:tab w:val="left" w:pos="708" w:leader="none"/>
        </w:tabs>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349377344"/>
      <w:bookmarkStart w:id="127" w:name="__Fieldmark__63_2349377344"/>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può essere omesso, non necessario in quanto questa impresa assumerà in subappalto lavori di categorie per le quali è sufficiente l’attestazione SOA in classifica I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349377344"/>
            <w:bookmarkStart w:id="129" w:name="__Fieldmark__64_2349377344"/>
            <w:bookmarkEnd w:id="12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349377344"/>
            <w:bookmarkStart w:id="131" w:name="__Fieldmark__65_2349377344"/>
            <w:bookmarkEnd w:id="13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349377344"/>
            <w:bookmarkStart w:id="133" w:name="__Fieldmark__66_2349377344"/>
            <w:bookmarkEnd w:id="13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349377344"/>
            <w:bookmarkStart w:id="135" w:name="__Fieldmark__67_2349377344"/>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349377344"/>
            <w:bookmarkStart w:id="137" w:name="__Fieldmark__68_2349377344"/>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349377344"/>
            <w:bookmarkStart w:id="139" w:name="__Fieldmark__69_2349377344"/>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349377344"/>
            <w:bookmarkStart w:id="141" w:name="__Fieldmark__70_2349377344"/>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349377344"/>
            <w:bookmarkStart w:id="143" w:name="__Fieldmark__71_2349377344"/>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349377344"/>
            <w:bookmarkStart w:id="145" w:name="__Fieldmark__72_2349377344"/>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2349377344"/>
            <w:bookmarkStart w:id="147" w:name="__Fieldmark__73_2349377344"/>
            <w:bookmarkEnd w:id="14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349377344"/>
            <w:bookmarkStart w:id="149" w:name="__Fieldmark__74_2349377344"/>
            <w:bookmarkEnd w:id="14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349377344"/>
            <w:bookmarkStart w:id="151" w:name="__Fieldmark__75_2349377344"/>
            <w:bookmarkEnd w:id="15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349377344"/>
            <w:bookmarkStart w:id="153" w:name="__Fieldmark__76_2349377344"/>
            <w:bookmarkEnd w:id="15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2349377344"/>
            <w:bookmarkStart w:id="155" w:name="__Fieldmark__77_2349377344"/>
            <w:bookmarkEnd w:id="15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2349377344"/>
            <w:bookmarkStart w:id="157" w:name="__Fieldmark__78_2349377344"/>
            <w:bookmarkEnd w:id="15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5.</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subappaltatric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4"/>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8">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1">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4">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Graziella Zurzolo</cp:lastModifiedBy>
  <cp:lastPrinted>2004-03-25T00:14:00Z</cp:lastPrinted>
  <dcterms:modified xsi:type="dcterms:W3CDTF">2015-01-23T17:19:00Z</dcterms:modified>
  <cp:revision>536</cp:revision>
  <dc:subject>Dichiarazioni ausiliaria</dc:subject>
  <dc:title>Lavori - pa - prezzo - oltre_20658</dc:title>
</cp:coreProperties>
</file>