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Cs w:val="28"/>
        </w:rPr>
        <w:t>Graduatoria bambini lattanti da 6 a 12 mesi di età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5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BELLA DI VALUTAZION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2409"/>
        <w:gridCol w:w="1560"/>
        <w:gridCol w:w="1701"/>
        <w:gridCol w:w="567"/>
        <w:gridCol w:w="425"/>
        <w:gridCol w:w="425"/>
        <w:gridCol w:w="567"/>
        <w:gridCol w:w="1559"/>
        <w:gridCol w:w="1276"/>
        <w:gridCol w:w="1134"/>
      </w:tblGrid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umero d’ord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ome geni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ome bamb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a protoco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ddito ISEE</w:t>
            </w:r>
          </w:p>
          <w:p>
            <w:pPr>
              <w:pStyle w:val="Normal"/>
              <w:rPr/>
            </w:pPr>
            <w:r>
              <w:rPr/>
              <w:t>omis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otale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Fascia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retta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ranco Gem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ngi Feder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-10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9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quillace Letter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orzin Umberto Jaco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2-11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0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Achille Assunt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paleo 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-01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3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9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/>
          <w:sz w:val="28"/>
          <w:szCs w:val="28"/>
        </w:rPr>
        <w:t>Graduatoria bambini divezzi da oltre 12 a 36 mesi di et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ELLA DI VALUT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2409"/>
        <w:gridCol w:w="1560"/>
        <w:gridCol w:w="1701"/>
        <w:gridCol w:w="567"/>
        <w:gridCol w:w="425"/>
        <w:gridCol w:w="425"/>
        <w:gridCol w:w="567"/>
        <w:gridCol w:w="1559"/>
        <w:gridCol w:w="1276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umero d’ord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ome geni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ome bamb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a protoco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ddito ISEE</w:t>
            </w:r>
          </w:p>
          <w:p>
            <w:pPr>
              <w:pStyle w:val="Normal"/>
              <w:rPr/>
            </w:pPr>
            <w:r>
              <w:rPr/>
              <w:t>omis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otale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ascia ret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1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albo Ramo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gostinelli Aur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1-10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7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2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izzuto Silv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antafora Adolf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3-0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3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3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las Mir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las Matt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-05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4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elletti Davi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elletti Gr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-06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5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aiazzo Lu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ocanto Davi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-03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7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erga Dan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ongo Feder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-07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7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Marino Giusepp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arino Arman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8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3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orelli C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acozza Mar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4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arlomagno Giusepp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rijio 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-01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7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pa Giovan Batti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pa Frances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-05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store Stef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ranco 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esci And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esci Alessandro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4-05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urlo Fab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urlo Matt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-08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rsini Eri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urturo Ma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-04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ffatato Silv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ssa Isab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-07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7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rtese M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ragale Francesco 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-06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3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rillo Stef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e Biase Te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iganello Dioni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iganello Sim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-05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uda Ang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ongiardo Mar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-07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odano Frances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odano Alessand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-06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reco LucaValenti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reco Manu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8-06-2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9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nnone Giusepp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rcuri Sve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-10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iardino Salv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iardino Beatr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-01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7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luccio M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cala Marcello 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-06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4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omano Aless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acheda 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0-12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iano Dan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erro 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-07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irillo Carm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arasco 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5-01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usso Lau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odato Mich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aturzo Raffael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eraldi Aless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-12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  <w:highlight w:val="green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mbrosio Miche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mbrosio Rocco Alessand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4-05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alardo Antonel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Varano Andr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9-10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erlingieri Ange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erlingieri Christ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 Chiara Marinel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izza S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-05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iafora Frances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iafora 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-04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aconianni Dan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arrazzo 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9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nopoli M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usso Dy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3-05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Comberiati Fabio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alabretta yl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3-05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iolacu Rox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iolacu La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-0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3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elfo C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tra Mattia 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-01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2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losimo Raffael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ambera Jennif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-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1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artino M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Mina’ Rosa Alb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-07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9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sca Dome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isca Pa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0-07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8-07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color w:val="FF0000"/>
          <w:sz w:val="22"/>
          <w:szCs w:val="22"/>
        </w:rPr>
        <w:t>*</w:t>
      </w:r>
      <w:r>
        <w:rPr>
          <w:rFonts w:cs="Palatino Linotype" w:ascii="Palatino Linotype" w:hAnsi="Palatino Linotype"/>
          <w:b/>
          <w:sz w:val="22"/>
          <w:szCs w:val="22"/>
        </w:rPr>
        <w:t>: bambini che hanno già frequentato nell’anno scolastico 2013/2014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omande pervenute fuori termine</w:t>
      </w:r>
    </w:p>
    <w:tbl>
      <w:tblPr>
        <w:tblW w:w="1504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2315"/>
        <w:gridCol w:w="1736"/>
        <w:gridCol w:w="1591"/>
        <w:gridCol w:w="1736"/>
        <w:gridCol w:w="723"/>
        <w:gridCol w:w="579"/>
        <w:gridCol w:w="1013"/>
        <w:gridCol w:w="723"/>
        <w:gridCol w:w="1447"/>
        <w:gridCol w:w="1013"/>
        <w:gridCol w:w="1157"/>
      </w:tblGrid>
      <w:tr>
        <w:trPr>
          <w:trHeight w:val="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umero d’ordi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ome genito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Nome bambin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a protocoll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ddito ISEE</w:t>
            </w:r>
          </w:p>
          <w:p>
            <w:pPr>
              <w:pStyle w:val="Normal"/>
              <w:rPr/>
            </w:pPr>
            <w:r>
              <w:rPr/>
              <w:t>omissi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Totale </w:t>
            </w:r>
          </w:p>
          <w:p>
            <w:pPr>
              <w:pStyle w:val="Heading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unt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Fascia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Retta</w:t>
            </w:r>
          </w:p>
        </w:tc>
      </w:tr>
      <w:tr>
        <w:trPr>
          <w:trHeight w:val="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dobrinschi Daniela And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dobrinschi Aless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-07-20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-08-20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 w:val="false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 w:val="false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Cs w:val="false"/>
                <w:szCs w:val="20"/>
              </w:rPr>
              <w:t>70</w:t>
            </w:r>
          </w:p>
        </w:tc>
      </w:tr>
      <w:tr>
        <w:trPr>
          <w:trHeight w:val="45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  <w:b w:val="false"/>
                <w:b w:val="false"/>
                <w:bCs w:val="false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8"/>
        <w:szCs w:val="28"/>
      </w:rPr>
      <w:t>a)</w:t>
    </w:r>
    <w:r>
      <w:rPr>
        <w:b/>
        <w:bCs/>
      </w:rPr>
      <w:t xml:space="preserve"> Se entrambi i coniugi prestano attività lavorativa </w:t>
    </w:r>
  </w:p>
  <w:p>
    <w:pPr>
      <w:pStyle w:val="Footer"/>
      <w:rPr/>
    </w:pPr>
    <w:r>
      <w:rPr>
        <w:b/>
        <w:bCs/>
        <w:sz w:val="28"/>
        <w:szCs w:val="28"/>
      </w:rPr>
      <w:t>b)</w:t>
    </w:r>
    <w:r>
      <w:rPr>
        <w:b/>
        <w:bCs/>
      </w:rPr>
      <w:t xml:space="preserve"> Ragazza madre, separati legalmente o divorziati, vedovi, se genitore defunto, affidatari, invalidi civili,   se uno dei coniugi presta attività lavorativa </w:t>
    </w:r>
  </w:p>
  <w:p>
    <w:pPr>
      <w:pStyle w:val="Footer"/>
      <w:rPr/>
    </w:pPr>
    <w:r>
      <w:rPr>
        <w:b/>
        <w:bCs/>
        <w:sz w:val="28"/>
        <w:szCs w:val="28"/>
      </w:rPr>
      <w:t>c)</w:t>
    </w:r>
    <w:r>
      <w:rPr>
        <w:b/>
        <w:bCs/>
      </w:rPr>
      <w:t xml:space="preserve"> Per ogni altro componente il nucleo familiare oltre il bambino che deve usufruire del servizio</w:t>
    </w:r>
  </w:p>
  <w:p>
    <w:pPr>
      <w:pStyle w:val="Footer"/>
      <w:rPr/>
    </w:pPr>
    <w:r>
      <w:rPr>
        <w:b/>
        <w:bCs/>
        <w:sz w:val="28"/>
        <w:szCs w:val="28"/>
      </w:rPr>
      <w:t>d)</w:t>
    </w:r>
    <w:r>
      <w:rPr>
        <w:b/>
        <w:bCs/>
      </w:rPr>
      <w:t xml:space="preserve"> Altri cas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57:00Z</dcterms:created>
  <dc:creator>sem paola</dc:creator>
  <dc:description/>
  <cp:keywords/>
  <dc:language>en-US</dc:language>
  <cp:lastModifiedBy>valerio</cp:lastModifiedBy>
  <cp:lastPrinted>2014-08-26T17:52:00Z</cp:lastPrinted>
  <dcterms:modified xsi:type="dcterms:W3CDTF">2014-08-26T16:39:00Z</dcterms:modified>
  <cp:revision>14</cp:revision>
  <dc:subject/>
  <dc:title>Graduatoria 2009 2010</dc:title>
</cp:coreProperties>
</file>