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COMUNE DI CROTON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SERVIZIO SOCIA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/La sottoscritto/a ________________________________________  nato/a            ________________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_______________residente a _____________________via_____________________________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fono_________________________;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HIEDE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Che il proprio figlio/a ____________________nato/a a_________________il _________ _____________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enga ammesso/a a frequentare l’asilo nido comunale di via dei mille per l’anno scolastico - educativo 2015/2016. A tal fine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CHIARA CHE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>il proprio figlio/a è in regola con le vaccinazioni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>la condizione occupazionale è la seguente: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[] </w:t>
      </w:r>
      <w:r>
        <w:rPr>
          <w:rFonts w:cs="Palatino Linotype" w:ascii="Palatino Linotype" w:hAnsi="Palatino Linotype"/>
          <w:sz w:val="20"/>
          <w:szCs w:val="20"/>
        </w:rPr>
        <w:t>entrambi i coniugi lavorano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</w:t>
      </w:r>
      <w:r>
        <w:rPr>
          <w:rFonts w:eastAsia="Symbol" w:cs="Symbol" w:ascii="Symbol" w:hAnsi="Symbol"/>
          <w:b/>
          <w:bCs/>
          <w:sz w:val="20"/>
          <w:szCs w:val="20"/>
        </w:rPr>
        <w:t>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lavora un solo coniuge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</w:t>
      </w: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entrambi disoccupati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 xml:space="preserve">la condizione socio- familiare è la seguente: ( ragazze madri, divorziati, se si vive in stato di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sz w:val="20"/>
          <w:szCs w:val="20"/>
        </w:rPr>
        <w:t>bisogno, altro)_________________________________________________________________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 xml:space="preserve">il proprio figlio/a ha frequentato l’asilo nell’anno 2014/2015  sino alla chiusura dello stesso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Palatino Linotype" w:ascii="Palatino Linotype" w:hAnsi="Palatino Linotype"/>
          <w:sz w:val="20"/>
          <w:szCs w:val="20"/>
        </w:rPr>
        <w:t xml:space="preserve"> sì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Palatino Linotype" w:ascii="Palatino Linotype" w:hAnsi="Palatino Linotype"/>
          <w:sz w:val="20"/>
          <w:szCs w:val="20"/>
        </w:rPr>
        <w:t xml:space="preserve"> no</w:t>
      </w:r>
    </w:p>
    <w:p>
      <w:pPr>
        <w:pStyle w:val="Normal"/>
        <w:rPr/>
      </w:pPr>
      <w:r>
        <w:rPr>
          <w:sz w:val="20"/>
          <w:sz w:val="20"/>
          <w:szCs w:val="20"/>
          <w:rtl w:val="true"/>
        </w:rPr>
        <w:t>ڤ</w:t>
      </w:r>
      <w:r>
        <w:rPr>
          <w:rFonts w:ascii="Palatino Linotype" w:hAnsi="Palatino Linotype" w:cs="Palatino Linotype"/>
          <w:sz w:val="20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>si impegna a pagare entro i primi 5 gg. del mese la retta mensile prevista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>la composizione del nucleo familiare è la seguente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2880"/>
        <w:gridCol w:w="1980"/>
        <w:gridCol w:w="160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uogo e data di nas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rado di parentel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dizione occupaziona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ڤ</w:t>
      </w:r>
      <w:r>
        <w:rPr>
          <w:rFonts w:ascii="Palatino Linotype" w:hAnsi="Palatino Linotype" w:cs="Palatino Linotype"/>
          <w:sz w:val="2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Di essere a conoscenza che l’Amministrazione Comunale potrà effettuare controlli per accertare la veridicità di quanto autodichiarato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i essere, altresì, a conoscenza che, per come previsto dall’Avviso Pubblico Comunale per l’ammissione all’asilo datato 1.7.2015, il ritardo del pagamento nei termini indicati sarà motivo di immediata esclusione dalla frequenza e dalla graduatoria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 genitori  autorizzano, per tutte  le finalità connesse all’espletamento del  servizio, il trattamento, l’elaborazione e la comunicazione esterna  delle informazioni contenute nella presente  domanda ai sensi della normativa sulla privacy – D.Lgs  196/03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 Comune di Crotone gestirà il trattamento dei dati personali raccolti, anche con strumenti informatici, esclusivamente nell’ambito del presente procedimento.</w:t>
      </w:r>
    </w:p>
    <w:p>
      <w:pPr>
        <w:pStyle w:val="Normal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ega attestato ISEE e fotocopia documento di riconoscimento in corso di validità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rotone lì_____________                                                                                                            FIRM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0"/>
          <w:szCs w:val="20"/>
        </w:rPr>
        <w:t>_______________________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b/>
          <w:bCs/>
          <w:sz w:val="20"/>
        </w:rPr>
        <w:softHyphen/>
        <w:softHyphen/>
        <w:softHyphen/>
        <w:softHyphen/>
        <w:softHyphen/>
        <w:softHyphen/>
        <w:softHyphen/>
        <w:softHyphen/>
        <w:softHyphen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14:00Z</dcterms:created>
  <dc:creator>BENEDETTO</dc:creator>
  <dc:description/>
  <dc:language>en-US</dc:language>
  <cp:lastModifiedBy>valerio</cp:lastModifiedBy>
  <cp:lastPrinted>2013-03-08T10:53:00Z</cp:lastPrinted>
  <dcterms:modified xsi:type="dcterms:W3CDTF">2015-07-01T08:15:00Z</dcterms:modified>
  <cp:revision>3</cp:revision>
  <dc:subject/>
  <dc:title>Al</dc:title>
</cp:coreProperties>
</file>